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в электронной форме по продаже объектов муниципального имущества на электронной торговой площадке </w:t>
      </w:r>
    </w:p>
    <w:p>
      <w:pPr>
        <w:pStyle w:val="TextBody"/>
        <w:ind w:left="0" w:right="0" w:firstLine="562"/>
        <w:jc w:val="center"/>
        <w:rPr/>
      </w:pP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>(номер извещения на электронной торговой площадке http://utp.sberbank-ast.ru SBR012-2004280034.1, SBR012-2004280034.2, SBR012-2004280034.3)</w:t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Административное здание </w:t>
      </w:r>
      <w:r>
        <w:rPr>
          <w:sz w:val="24"/>
          <w:szCs w:val="24"/>
          <w:lang w:val="ru-RU"/>
        </w:rPr>
        <w:t xml:space="preserve">общей площадью 247,8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43:0071115:146,</w:t>
      </w:r>
      <w:r>
        <w:rPr>
          <w:sz w:val="24"/>
          <w:szCs w:val="24"/>
          <w:lang w:val="ru-RU"/>
        </w:rPr>
        <w:t xml:space="preserve"> расположенное по адресу: Тверская область, городское поселение г.Конаково, г.Конаково, ул.Народная, д.4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7656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15312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3828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9 от 27.02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из земель населенных пунктов под территорию больницы с кадастровым № 69:43:0071115:274 площадью 1500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городское поселение г.Конаково, г.Конаково, ул.Народная, д.4, стоимостью 2195500 рублей (НДС не облагается). Ограничение в пользовании: водоохранная зон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. Нежилое здание </w:t>
      </w:r>
      <w:r>
        <w:rPr>
          <w:sz w:val="24"/>
          <w:szCs w:val="24"/>
          <w:lang w:val="ru-RU"/>
        </w:rPr>
        <w:t xml:space="preserve">общей площадью 506,9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43:0070403:834,</w:t>
      </w:r>
      <w:r>
        <w:rPr>
          <w:sz w:val="24"/>
          <w:szCs w:val="24"/>
          <w:lang w:val="ru-RU"/>
        </w:rPr>
        <w:t xml:space="preserve"> расположенное по адресу: Тверская область, городское поселение г.Конаково, г.Конаково, ул.Васильковского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3997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2799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6998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9 от 27.02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, проводившиеся в 2014 году, были признаны не состоявшимися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Одновременно с продажей объекта производится продажа земельного участка из земель населенных пунктов под автомойку с кадастровым № 69:43:0070210:44 площадью 1838 кв.м. по адресу: Тверская область, городское поселение г.Конаково, г.Конаково, ул.Васильковского, стоимостью 1030900 рублей (НДС не облагается)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</w:t>
      </w:r>
      <w:r>
        <w:rPr>
          <w:sz w:val="24"/>
          <w:szCs w:val="24"/>
        </w:rPr>
        <w:t xml:space="preserve">. Рыбоохранный пост </w:t>
      </w:r>
      <w:r>
        <w:rPr>
          <w:sz w:val="24"/>
          <w:szCs w:val="24"/>
          <w:lang w:val="ru-RU"/>
        </w:rPr>
        <w:t xml:space="preserve">общей площадью 15,8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000018:959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городское поселение поселок Радченко, район п.Новомелково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362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272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681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9 от 27.02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numPr>
          <w:ilvl w:val="0"/>
          <w:numId w:val="2"/>
        </w:numPr>
        <w:ind w:left="14" w:right="0" w:hanging="0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Одновременно с продажей объекта производится предоставление в аренду сроком на 49 лет земельного участка, находящегося в муниципальной собственности, из земель особо охраняемых территорий и объектов, разрешенное использование: отдых (рекреация), с кадастровым № 69:15:0000018:967 площадью 542 кв.м. по адресу: Тверская область, Конаковский район, городское поселение поселок Радченко, район п.Новомелково, с годовым размером арендной платы 5114 рублей. Ограничение в пользовании: водоохранная зон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30 апреля 2020 по 17 час.00 мин. 01 июня 2020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05 июня 2019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ЗАО "Сбербанк-АСТ" ИНН: 7707308480 КПП: 770701001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02.06.2020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02.06.2020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4-29T10:53:00Z</cp:lastPrinted>
  <dcterms:modified xsi:type="dcterms:W3CDTF">2009-04-22T10:09:00Z</dcterms:modified>
  <cp:revision>5</cp:revision>
  <dc:subject/>
  <dc:title>Управление  архитектуры </dc:title>
</cp:coreProperties>
</file>