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 выписке из ЕГРН об основных характеристиках Участка, прилагаемой к настоящему Договору и являющейся его неотъемлемой частью,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 xml:space="preserve">Приложением к Договору является выписка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из ЕГРН об основных характеристиках земельного участка, акт приема-передачи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