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8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ConsPlusNormal"/>
        <w:widowControl/>
        <w:ind w:left="486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 xml:space="preserve">к Порядку </w:t>
      </w:r>
      <w:r>
        <w:rPr>
          <w:rFonts w:cs="Times New Roman" w:ascii="Times New Roman" w:hAnsi="Times New Roman"/>
          <w:bCs/>
          <w:sz w:val="28"/>
        </w:rPr>
        <w:t>оказания содействия повышению энергоэффективности производства субъектов малого и среднего предпринимательства Тверской области путем предоставления субсидий из областного бюджета Тве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caps/>
          <w:sz w:val="28"/>
          <w:szCs w:val="26"/>
        </w:rPr>
      </w:pPr>
      <w:r>
        <w:rPr>
          <w:rFonts w:cs="Times New Roman" w:ascii="Times New Roman" w:hAnsi="Times New Roman"/>
          <w:caps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итерии оценки, используемые при отбор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убъектов </w:t>
      </w:r>
      <w:r>
        <w:rPr>
          <w:rFonts w:cs="Times New Roman" w:ascii="Times New Roman" w:hAnsi="Times New Roman"/>
          <w:sz w:val="28"/>
          <w:szCs w:val="28"/>
        </w:rPr>
        <w:t>на получение субсидии, предоставляемой из областного бюджета Тверской области субъектам малого и среднего  предпринимательства в целях возмещения части затрат, связанных с реализацией мероприятий по повышению энергоэффективности произво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54"/>
        <w:gridCol w:w="4367"/>
        <w:gridCol w:w="992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оценки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ы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сферы деятельности субъекта малого и среднего предпринимательства приоритетным направлениям поддержки малого и среднего предпринимательства Тверской области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производственная и инновационная сфера, 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) ремесленничество, 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) сельскохозяйственная деятельность, 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) туристическая деятельность, 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молодежное предпринима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80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строительная  деятельность,  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фера бытового обслуживания,    в) 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98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) сфера торговли, </w:t>
            </w:r>
          </w:p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казание транспортных услуг, в) внешнеэкономическ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средств в расчете на календарный год с момента введения в эксплуатацию энергоэффективных источников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1 % и выш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6 до 10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23" w:hRule="atLeast"/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1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затрат на энергоресурсы в себестоимости продукции в расчете на календарный год с момента введения в эксплуатацию энергоэффективных источников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6 % и выш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 до 5,9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0,5 до 1,9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0,4 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31:00Z</dcterms:created>
  <dc:creator>Adminik</dc:creator>
  <dc:description/>
  <cp:keywords/>
  <dc:language>en-US</dc:language>
  <cp:lastModifiedBy>Adminik</cp:lastModifiedBy>
  <dcterms:modified xsi:type="dcterms:W3CDTF">2013-06-24T07:53:00Z</dcterms:modified>
  <cp:revision>32</cp:revision>
  <dc:subject/>
  <dc:title/>
</cp:coreProperties>
</file>