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8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ConsPlusNormal"/>
        <w:widowControl/>
        <w:ind w:left="486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</w:rPr>
        <w:t>оказания государственной поддержки действующим инновационным компаниям – субсидии субъектам малого и среднего предпринимательства в целях возмещения затрат или недополученных доходов, связанных с производством (реализацией) товаров, выполнением работ, оказанием услу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aps/>
          <w:sz w:val="28"/>
          <w:szCs w:val="26"/>
        </w:rPr>
      </w:pPr>
      <w:r>
        <w:rPr>
          <w:rFonts w:cs="Times New Roman" w:ascii="Times New Roman" w:hAnsi="Times New Roman"/>
          <w:caps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, используемые при отбор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бъектов </w:t>
      </w:r>
      <w:r>
        <w:rPr>
          <w:rFonts w:cs="Times New Roman" w:ascii="Times New Roman" w:hAnsi="Times New Roman"/>
          <w:sz w:val="28"/>
          <w:szCs w:val="28"/>
        </w:rPr>
        <w:t>на получение субсидии, предоставляемой из областного бюджета Тверской области действующим инновационным компаниям - субъектам малого и среднего предпринимательства в целях возмещения затрат или недополученных доходов, связанных с производством (реализацией) товаров, выполнением работ, оказанием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69"/>
        <w:gridCol w:w="3539"/>
        <w:gridCol w:w="969"/>
      </w:tblGrid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феры деятельности субъекта малого и среднего предпринимательства приоритетным направлениям поддержки малого и среднего предпринимательства Тверской област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промышленное производство, </w:t>
            </w:r>
          </w:p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информационные технологии, </w:t>
            </w:r>
          </w:p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научно-образовательная деятельность, </w:t>
            </w:r>
          </w:p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сельскохозяйственная деятельность, </w:t>
            </w:r>
          </w:p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строительство (производство строительных материалов),</w:t>
            </w:r>
          </w:p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производство энергосберегающего оборудования и предоставление услуг в сфере увеличения энергоэффективности,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16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жилищно-коммунальное хозяйство, (за исключением деятельности по управлению многоквартирным домом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238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ъект представляет данные в Росстат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Приказ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тата от 30.10.2009 № 237 «Об утверждении статистического инструментария для организации федерального статистического наблюдения за деятельностью, осуществляемой в сфере науки и инноваций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</w:p>
        </w:tc>
      </w:tr>
      <w:tr>
        <w:trPr>
          <w:trHeight w:val="169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531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у Субъекта экспертного заключения или документа, подтверждающего факт получения поддержки от следующих организаци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онд содействия развитию малых форм предприятий в научно-технической сфер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Государственная корпорация «Роснано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АО «Российская венчурная компания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закрытые паевые инвестиционные фонды особо рисковых (венчурных) инвестиций, созданные на условиях частно-государственного партнерства в рамках программы Минэкономразвития России по поддержке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Фонд содействия развитию венчурных инвестиций в субъекты малого и среднего предпринимательства в научно-технической сфере Тверской области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нд содействия привлечению инвестиций в субъекты малого и среднего предпринимательства в научно-технической и технологической сферах Тверской области «Старт-Ап Фонд»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31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70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ъект создан 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02.08.2009 № 217-ФЗ «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(внедрения) результатов интеллектуальной деятельности» и направил уведомление о начале деятельности в федеральный орган исполнительной власти, осуществляющий функции по выработке государственной политики и нормативно-правовому регулированию в сфере научной и научно-технической деятельности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</w:tr>
      <w:tr>
        <w:trPr>
          <w:trHeight w:val="2793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803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является победителем региональных, межрегиональных и общероссийских конкурсов по инновационным проектам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</w:tr>
      <w:tr>
        <w:trPr>
          <w:trHeight w:val="802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FDB2A8D943A9AB95E0A8613D38110D6F7ADD79E436820E49F10C7A50L3HEL" TargetMode="External"/><Relationship Id="rId3" Type="http://schemas.openxmlformats.org/officeDocument/2006/relationships/hyperlink" Target="consultantplus://offline/ref=F9FDB2A8D943A9AB95E0A8613D38110D6778DC7AED3FDF0441A80078L5H7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31:00Z</dcterms:created>
  <dc:creator>Adminik</dc:creator>
  <dc:description/>
  <cp:keywords/>
  <dc:language>en-US</dc:language>
  <cp:lastModifiedBy>Adminik</cp:lastModifiedBy>
  <dcterms:modified xsi:type="dcterms:W3CDTF">2013-06-26T10:47:00Z</dcterms:modified>
  <cp:revision>48</cp:revision>
  <dc:subject/>
  <dc:title/>
</cp:coreProperties>
</file>