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аковского муниципального округа 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______._______.2024 № 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. Служба протокола Администрации 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КУ ЦМП «Иволга»;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. Отдел молодежной политики Администрации 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;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правление образования Администрации Конаковского муниципального округа;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5. Управление культуры Администрации Конаковского муниципального округа.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4 – 2028 годы за счет средств бюджета Конаковского муниципального округа и областного бюджета Тверской области составляет 24 946,06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 – 13 070,34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 – 3 396,98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 – 3 396,98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г. – 2 540,880 тыс. руб.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– 2 540,880 тыс. руб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аковского муниципального округа 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от  ______._______.2024 № 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3.2. Мероприятия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Мероприятия 1.001 «Осуществление ежегодной денежной выплаты гражданам, </w:t>
      </w:r>
      <w:r>
        <w:rPr>
          <w:rFonts w:eastAsia="Times New Roman"/>
          <w:sz w:val="28"/>
          <w:szCs w:val="28"/>
        </w:rPr>
        <w:t>удостоенным звания «Почетный гражданин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Мероприятие 1.002 «Расходы на оказание финансовой поддержки общественным объединениям инвалидов, ветеранов войны, труда, военной службы, воинов-интернационалис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Мероприятие 1.003 «Субсидия Конаковской районной общественной организации ветеранов (пенсионеров) войны, труда, Вооруженных сил и правоохранительных орган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Мероприятие 1.004 «Субсидия Конаковской районной организации Тверской областной организации общероссийской общественной организации «Всероссийское общество инвали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) Мероприятие 2.001 </w:t>
      </w:r>
      <w:r>
        <w:rPr>
          <w:sz w:val="28"/>
          <w:szCs w:val="28"/>
        </w:rPr>
        <w:t>«Реализация расходных обязательств по поддержке редакций газет за счет средств местного бюджета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2) Мероприятие 2.002 «Размещение в средствах массовой информации материалов, освещающих деятельность Администрации Конаковского муниципального округ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Мероприятие 2.003 «Реализация расходных обязательств по поддержке редакций газет за счет средств областного бюджет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) Мероприятие 3.001 </w:t>
      </w:r>
      <w:r>
        <w:rPr>
          <w:sz w:val="28"/>
          <w:szCs w:val="28"/>
        </w:rPr>
        <w:t>«Реализация программ поддержки местных инициатив в Конаковском муниципальном округе (Спортивная площадка в МБОУ СОШ №1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2) Мероприятие 3.002 «Реализация программ поддержки местных инициатив в Тверской области (Спортивная площадка в МБОУ СОШ №1 п.Редкино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Мероприятие 3.003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Спортивная площадка в МБОУ СОШ №1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4) Мероприятие 3.004 «Реализация программ поддержки местных инициатив в Конаковском муниципальном округе (Приобретение музыкального оборудования (цифровое пианино, классическая гитара, балалайка - 3 шт., пианино акустическое - 4 шт., домра - 7 шт.) для МБУ ДО Хоровая школа мальчиков и юношей г.Конаков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5) Мероприятие 3.005 «Реализация программ поддержки местных инициатив в Тверской области (Приобретение музыкального оборудования (цифровое пианино, классическая гитара, балалайка - 3 шт., пианино акустическое - 4 шт., домра - 7 шт.) для МБУ ДО Хоровая школа мальчиков и юношей г.Конаков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6) Мероприятие 3.006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Приобретение музыкального оборудования (цифровое пианино, классическая гитара, балалайка - 3 шт., пианино акустическое - 4 шт., домра - 7 шт.) для МБУ ДО Хоровая школа мальчиков и юношей г.Конаков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7) Мероприятие 3.007 «Реализация программ поддержки местных инициатив в Конаковском муниципальном округе (Спортивная площадка в МБОУ СОШ №2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8) Мероприятие 3.008 «Реализация программ поддержки местных инициатив в Тверской области (Спортивная площадка в МБОУ СОШ №2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9) Мероприятие 3.009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Спортивная площадка в МБОУ СОШ №2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10) Мероприятие 3.010 «Реализация программ поддержки местных инициатив в Конаковском муниципальном округе (Приобретение акустической системы для МКУ «Ручьевской СДК» Конаковского муниципального округа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11) Мероприятие 3.011 «Реализация программ поддержки местных инициатив в Тверской области (Приобретение акустической системы для МКУ «Ручьевской СДК» Конаковского муниципального округа)»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) Мероприятие 3.012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Приобретение акустической системы для МКУ «Ручьевской СДК» Конаковского муниципального округа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13) Мероприятие 3.013 «Прочие расходы в целях реализации программ поддержки местных инициатив в Конаковском муниципальном округе»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) Мероприятие 3.014 «Иные расходы в целях реализации программ поддержки местных инициатив в Конаковском муниципальном округе (Спортивная площадка в МБОУ СОШ №1 п.Редкино)»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) Мероприятие 3.015 «Иные расходы в целях реализации программ поддержки местных инициатив в Конаковском муниципальном округе (Приобретение музыкального оборудования (цифровое пианино, классическая гитара, балалайка - 3шт., пианино акустическое - 4 шт., домра - 7 шт.) для МБУ ДО Хоровая школа мальчиков и юношей г.Конаково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 Мероприятие 3.016  «Иные расходы в целях реализации программ поддержки местных инициатив в Конаковском муниципальном округе (Спортивная площадка в МБОУ СОШ №2 п.Редкино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аковского муниципального округа 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от  ______._______.2024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3.3. Объем финансовых ресурсов, необходимый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муниципальной программы, составляет 24 946,06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аблица 1, 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276"/>
        <w:gridCol w:w="1275"/>
        <w:gridCol w:w="1134"/>
        <w:gridCol w:w="1134"/>
      </w:tblGrid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дачи Подпрограммы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 годам реализаци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муниципальная програм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70,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6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6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0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0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46,060</w:t>
            </w:r>
          </w:p>
        </w:tc>
      </w:tr>
      <w:tr>
        <w:trPr>
          <w:trHeight w:val="19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 «Поддержка общественного сектора и обеспечение информационной открытости органов местного самоуправления Конаков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0,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6,060</w:t>
            </w:r>
          </w:p>
        </w:tc>
      </w:tr>
      <w:tr>
        <w:trPr>
          <w:trHeight w:val="12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 «Содействие развитию институтов гражданского общества в Конаков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200</w:t>
            </w:r>
          </w:p>
        </w:tc>
      </w:tr>
      <w:tr>
        <w:trPr>
          <w:trHeight w:val="26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 «Информирование населения о деятельности  органов местного самоуправления и основных направлениях социально-экономического развития Конаковского муниципального округа через электронные и печатные средства массовой информ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86,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3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3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34,368</w:t>
            </w:r>
          </w:p>
        </w:tc>
      </w:tr>
      <w:tr>
        <w:trPr>
          <w:trHeight w:val="26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 «Содействие развитию проектов поддержки местных инициатив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59,4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59,49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1:00Z</dcterms:created>
  <dc:creator>Отдел экономики</dc:creator>
  <dc:description/>
  <cp:keywords/>
  <dc:language>en-US</dc:language>
  <cp:lastModifiedBy>User</cp:lastModifiedBy>
  <cp:lastPrinted>2024-10-21T11:24:00Z</cp:lastPrinted>
  <dcterms:modified xsi:type="dcterms:W3CDTF">2024-11-11T13:58:00Z</dcterms:modified>
  <cp:revision>18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