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ъявление о размещении на  сайте проекта схемы теплоснабжения, водоснабжения, водоотведения Старомел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ОБЪЯ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Постановления Правительства РФ от 22.02.2012 года № 154 «О требованиях к схемам теплоснабжения, порядку их разработки и утверждения», ФЗ от 07.12.2011 года № 416-ФЗ «О водоснабжении и водоснабжении», Постановления Правительства Российской Федерации от 05.09.2013 г. № 782, Уставом МО «Старомелковское сельское поселение Конаковского района Тверской области»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декабря 2014 года на сайт  Администрации Конаковского района (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konakovoregion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  <w:color w:val="606266"/>
        </w:rPr>
        <w:t>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ы схемы теплоснабжения, водоснабжения и водоотведения Старомелковского сельского поселения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 заинтересованные лица могут представить свои мнения, замечания, рекомендации и предложения по данному вопросу в письменном виде в течение  30 календарных дней, с даты опубликования указанных проектов в рабочие дни с 10:00 часов до 16:00 часов (с 13.00 до 14.00 обед) по адресу: Тверская область, Конаковский район, Старомелковское сельское поселение, д. Старое Мелково, ул. Парковая, д.1 в Администрации Старомелковского сельского поселения, либо по телефонам 56-476,  56-388,  56-439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color w:val="80808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аромелковского сельского поселения</w:t>
      </w:r>
    </w:p>
    <w:p>
      <w:pPr>
        <w:pStyle w:val="Normal"/>
        <w:spacing w:before="0" w:after="0"/>
        <w:jc w:val="center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spacing w:before="0" w:after="0"/>
        <w:jc w:val="center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spacing w:before="0" w:after="0"/>
        <w:jc w:val="center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953B2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akovo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5:10:00Z</dcterms:created>
  <dc:creator>User</dc:creator>
  <dc:description/>
  <dc:language>en-US</dc:language>
  <cp:lastModifiedBy>Секретарь</cp:lastModifiedBy>
  <cp:lastPrinted>2014-12-29T13:56:00Z</cp:lastPrinted>
  <dcterms:modified xsi:type="dcterms:W3CDTF">2014-12-29T10:5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