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/>
      </w:pPr>
      <w:r>
        <w:rPr>
          <w:sz w:val="28"/>
          <w:szCs w:val="28"/>
        </w:rPr>
        <w:t>от «____» _________20____ г.  №______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93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бщий объём финансирования Муниципальной программы на 2024-2028 годы составляет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 692 077,092 тыс. руб.,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— 472 275,862 тыс. руб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5 год — 376 974,506 тыс. руб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6 год — 282 371,667 тыс. руб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7 год — 289 943,043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8 год — 270 512,014 тыс. руб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2240" w:h="15840"/>
      <w:pgMar w:left="1276" w:right="616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6-02T15:37:00Z</cp:lastPrinted>
  <dcterms:modified xsi:type="dcterms:W3CDTF">2025-06-18T12:27:00Z</dcterms:modified>
  <cp:revision>189</cp:revision>
  <dc:subject/>
  <dc:title>О распределении обязанностей</dc:title>
</cp:coreProperties>
</file>