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тематики «гостеприимства» в Конаковском районе, повышение качества предоставляемых услуг в сфере туризма»;</w:t>
      </w:r>
    </w:p>
    <w:p>
      <w:pPr>
        <w:pStyle w:val="Normal"/>
        <w:ind w:left="708" w:right="120" w:firstLine="285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оценивается с помощью показателя –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ля положительных отзывов на туристском портале Тверской области о Конаковском район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 Кона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е 1.004 «Предоставление субсидий юридическим лицам для разработки туристических маршрутов по Конаковскому район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разработанных туристических маршрутов по Конаковскому району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ивное мероприятие 1.006 «Проведение презентаций Конаковского района, проведение Форумов, участие в международных выставках туризма с целью привлечения инвестор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ивлеченных инвесторов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дминистративное мероприятие 1.007 «Формирование ежегодного единого событийного календаря мероприятий района», с размещением на официальном сайте МО «Конаков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Ежегодное увеличение мероприятий событийного календаря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left="2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1 «Организация и проведение конкурса «Лучший в туризме» в трех номинациях (отели, предприятия общественного питания, туристические агентства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2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941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left="-3"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1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строится на принципах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, необходимый для реализации </w:t>
      </w:r>
    </w:p>
    <w:p>
      <w:pPr>
        <w:pStyle w:val="Normal"/>
        <w:overflowPunct w:val="false"/>
        <w:autoSpaceDE w:val="false"/>
        <w:ind w:right="539" w:firstLine="709"/>
        <w:jc w:val="both"/>
        <w:rPr/>
      </w:pPr>
      <w:r>
        <w:rPr>
          <w:sz w:val="28"/>
          <w:szCs w:val="28"/>
        </w:rPr>
        <w:t>Программы в 2018 - 2022 годах, составляет  7111,737 тыс. руб., в т. ч. средства местного бюджета –   7111,737 тыс. руб. (объемы финансирования мероприятий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0"/>
        <w:gridCol w:w="1041"/>
        <w:gridCol w:w="872"/>
        <w:gridCol w:w="872"/>
        <w:gridCol w:w="872"/>
        <w:gridCol w:w="872"/>
        <w:gridCol w:w="1360"/>
      </w:tblGrid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737</w:t>
            </w:r>
          </w:p>
        </w:tc>
      </w:tr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1 подпрограммы «Организация и проведение конференций, круглых столов и т.д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подпрограммы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подпрограммы 1.003                         «Предоставление субсидий  юридическим лицам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737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1.004                         «Предоставление субсидий юридическим лицам для разработки туристических маршрутов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дпрограммы 1.005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«Продвижение тематики «гостеприимства» в Конаковском районе, повышения качества предоставляемых услуг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Подпрограммы  «Организация и проведение конкурса «Лучший в туризме» в трех номинациях (отели, предприятия общественного питания, туристические агентства)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3:00Z</dcterms:created>
  <dc:creator>Специалист</dc:creator>
  <dc:description/>
  <cp:keywords/>
  <dc:language>en-US</dc:language>
  <cp:lastModifiedBy>Специалист</cp:lastModifiedBy>
  <cp:lastPrinted>2018-02-26T12:12:00Z</cp:lastPrinted>
  <dcterms:modified xsi:type="dcterms:W3CDTF">2019-03-19T07:53:00Z</dcterms:modified>
  <cp:revision>16</cp:revision>
  <dc:subject/>
  <dc:title/>
</cp:coreProperties>
</file>