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 xml:space="preserve">к решению Собрания депутатов Конаковского района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16 от 15.12.2014г. </w:t>
      </w:r>
    </w:p>
    <w:p>
      <w:pPr>
        <w:pStyle w:val="Normal"/>
        <w:widowControl w:val="false"/>
        <w:ind w:right="-2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right="-27" w:hanging="0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Конаковского район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2015 год и на плановый период 2016 и 2017 годов – органов государственной власти Российской Федерации и органов государственной власти Тверской области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6600"/>
      </w:tblGrid>
      <w:tr>
        <w:trPr>
          <w:trHeight w:val="1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widowControl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  <w:p>
            <w:pPr>
              <w:pStyle w:val="Normal"/>
              <w:widowControl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-тора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01010 01 0000 120</w:t>
            </w:r>
          </w:p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01020 01 0000120</w:t>
            </w:r>
          </w:p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01030 01 0000 120</w:t>
            </w:r>
          </w:p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3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 01040 01 0000 120</w:t>
            </w:r>
          </w:p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8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1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образования Тверской области</w:t>
            </w:r>
          </w:p>
        </w:tc>
      </w:tr>
      <w:tr>
        <w:trPr>
          <w:trHeight w:val="4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3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 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  <w:p>
            <w:pPr>
              <w:pStyle w:val="Normal"/>
              <w:widowControl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ая служба по надзору в сфере защиты прав потребителей и благополучия человека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  <w:p>
            <w:pPr>
              <w:pStyle w:val="Normal"/>
              <w:widowControl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8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/>
            </w:pPr>
            <w:r>
              <w:rPr>
                <w:b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ог на доходы физических лиц &lt;1&gt;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ённый доход для отдельных видов деятельно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20 02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ё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20 02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применя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sz w:val="22"/>
                <w:szCs w:val="22"/>
                <w:vertAlign w:val="superscript"/>
              </w:rPr>
              <w:t>«1»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1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3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9 07043 05 0000 110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53 05 0000 1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132, 133, 134, 135, 135.1 Налогового кодекса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ётов и (или) расчётов с использованием платёжных карт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ётов и (или) расчётов с использованием  платёжных карт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08010 01 0000 140 </w:t>
            </w:r>
          </w:p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300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миграционн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widowControl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охраны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7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ind w:right="252" w:hanging="0"/>
              <w:jc w:val="center"/>
              <w:rPr/>
            </w:pPr>
            <w:r>
              <w:rPr>
                <w:b/>
                <w:sz w:val="22"/>
                <w:szCs w:val="22"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  <w:p>
            <w:pPr>
              <w:pStyle w:val="Normal"/>
              <w:widowControl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rPr/>
            </w:pPr>
            <w:r>
              <w:rPr>
                <w:sz w:val="18"/>
                <w:szCs w:val="18"/>
              </w:rPr>
              <w:t>1 16 2506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4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8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8"/>
                <w:szCs w:val="18"/>
              </w:rPr>
              <w:t>1 16 2508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5 0000 14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</w:tbl>
    <w:p>
      <w:pPr>
        <w:pStyle w:val="Normal"/>
        <w:widowControl w:val="false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-211" w:hanging="0"/>
        <w:jc w:val="both"/>
        <w:rPr/>
      </w:pPr>
      <w:r>
        <w:rPr>
          <w:sz w:val="20"/>
          <w:szCs w:val="20"/>
        </w:rPr>
        <w:t>&lt;1&gt;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местный бюджет.</w:t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9:00Z</dcterms:created>
  <dc:creator>User</dc:creator>
  <dc:description/>
  <cp:keywords/>
  <dc:language>en-US</dc:language>
  <cp:lastModifiedBy>user</cp:lastModifiedBy>
  <cp:lastPrinted>2013-12-18T09:16:00Z</cp:lastPrinted>
  <dcterms:modified xsi:type="dcterms:W3CDTF">2014-12-10T07:24:00Z</dcterms:modified>
  <cp:revision>64</cp:revision>
  <dc:subject/>
  <dc:title>Приложение 3а</dc:title>
</cp:coreProperties>
</file>