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14</w:t>
      </w:r>
    </w:p>
    <w:p>
      <w:pPr>
        <w:pStyle w:val="Normal"/>
        <w:jc w:val="right"/>
        <w:rPr/>
      </w:pPr>
      <w:r>
        <w:rPr/>
        <w:t>к решению Собрания депутатов Конаковского района</w:t>
      </w:r>
    </w:p>
    <w:p>
      <w:pPr>
        <w:pStyle w:val="Normal"/>
        <w:jc w:val="right"/>
        <w:rPr/>
      </w:pPr>
      <w:r>
        <w:rPr/>
        <w:t>№</w:t>
      </w:r>
      <w:r>
        <w:rPr/>
        <w:t>116 от 15.12.2014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РАСХОДОВ БЮДЖЕТА КОНАКОВСКОГО РАЙОНА 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АМ И ПОДРАЗДЕЛАМ, ЦЕЛЕВЫМ СТАТЬЯМ И ВИДАМ РАС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846"/>
        <w:gridCol w:w="600"/>
        <w:gridCol w:w="6584"/>
        <w:gridCol w:w="1163"/>
      </w:tblGrid>
      <w:tr>
        <w:trPr>
          <w:trHeight w:val="351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ЦСР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Р</w:t>
            </w:r>
          </w:p>
        </w:tc>
        <w:tc>
          <w:tcPr>
            <w:tcW w:w="658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по бюджету тыс.руб.</w:t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58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220</w:t>
            </w:r>
          </w:p>
        </w:tc>
      </w:tr>
      <w:tr>
        <w:trPr>
          <w:trHeight w:val="6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" подлежат отражению расходы на содержание президентов республик в составе Российской Федерации, глав администраций субъектов Российской Федерации и органов местного самоуправления, а также аппаратов указанных должностных лиц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9</w:t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23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9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58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7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5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6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6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5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органа финансового надзора и его заместители 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</w:tr>
      <w:tr>
        <w:trPr>
          <w:trHeight w:val="1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79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исполнительных органов муниципальной власти 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9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9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00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5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58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000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09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09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09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09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2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275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подведомственных учреждений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казенных учреждений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на имущество организаций и земельного налог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3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юстиции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3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3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3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593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593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59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59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,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59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,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59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,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0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0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0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ртывание системы обеспечения вызовов экстренных оперативных служб по единому номеру "112"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200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держания функционирование ЕДДС Конаковского район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004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чрезвычайных ситуаций природного и техногенного характера на территории Конаковского район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14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4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,5</w:t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62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и реконструкцию берегоукрепительных сооружений муниципальной собственности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627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6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627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 государственной (муниципальной) собственности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62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транспортного комплекса  и дорожного хозяйства Конаковского района» на 2014-2018 годы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8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0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транспортного обслуживания населения на маршрутах автомобильного транспорта между поселениями в границах МО «Конаковский район» Тверской области в соответствии с минимальными социальными требованиями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00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8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транспортного комплекса и дорожного хозяйства Конаковского района» на 2014-2018 годы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4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75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75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4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75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75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577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658</w:t>
            </w:r>
          </w:p>
        </w:tc>
      </w:tr>
      <w:tr>
        <w:trPr>
          <w:trHeight w:val="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65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65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06</w:t>
            </w:r>
          </w:p>
        </w:tc>
      </w:tr>
      <w:tr>
        <w:trPr>
          <w:trHeight w:val="1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0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0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06</w:t>
            </w:r>
          </w:p>
        </w:tc>
      </w:tr>
      <w:tr>
        <w:trPr>
          <w:trHeight w:val="1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0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детей в дошкольных образовательных учреждениях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2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2</w:t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ных работ и противопожарных мероприятий в  образовательных учреждениях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76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35</w:t>
            </w:r>
          </w:p>
        </w:tc>
      </w:tr>
      <w:tr>
        <w:trPr>
          <w:trHeight w:val="1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76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3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76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3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76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3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9254,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452,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452,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89,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89,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89,7</w:t>
            </w:r>
          </w:p>
        </w:tc>
      </w:tr>
      <w:tr>
        <w:trPr>
          <w:trHeight w:val="1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89,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</w:t>
            </w:r>
          </w:p>
        </w:tc>
      </w:tr>
      <w:tr>
        <w:trPr>
          <w:trHeight w:val="2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1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1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</w:t>
            </w:r>
          </w:p>
        </w:tc>
      </w:tr>
      <w:tr>
        <w:trPr>
          <w:trHeight w:val="1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</w:t>
            </w:r>
          </w:p>
        </w:tc>
      </w:tr>
      <w:tr>
        <w:trPr>
          <w:trHeight w:val="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98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9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98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9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4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76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760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76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760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ополнительного образования детей в области культуры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4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4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ных работ и противопожарных мероприятий в  учреждениях дополнительного образования в сфере культур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узыкальных инструментов для муниципальных детских школ искусств, музыкальных шко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000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00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00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системы видеонаблюдения в муниципальных образовательных учреждениях Конаковского район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00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0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0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 на 2014-2016 годы"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Профессиональная подготовка, переподготовка и повышение квалификации"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1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1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6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азвития системы отдыха и оздоровление детей"</w:t>
            </w:r>
          </w:p>
        </w:tc>
        <w:tc>
          <w:tcPr>
            <w:tcW w:w="116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здоровительной кампании детей</w:t>
            </w:r>
          </w:p>
        </w:tc>
        <w:tc>
          <w:tcPr>
            <w:tcW w:w="11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Молодежь Конаковского района» на 2014-2018 годы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атриотическое и гражданское воспитание молодых граждан»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й гражданско-патриотической направленности на территории Конаковского район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</w:tr>
      <w:tr>
        <w:trPr>
          <w:trHeight w:val="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</w:tr>
      <w:tr>
        <w:trPr>
          <w:trHeight w:val="7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представителей подростковых, молодежных общественных объединений Конаковского района  патриотической направленности муниципальных региональных, межрегиональных общественных слетах, фестивалях, конференциях, семинарах и других мероприятиях патриотической направленности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1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направленное на духовно-нравственное воспитание молодежи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поисковой и исследовательской деятельности и благоустройство воинских захоронений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на выполнение муниципального задания автономному учреждению молодежный центр "Иволга" МО "Конаковский район" в отрасли молодежная политик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</w:t>
            </w:r>
          </w:p>
        </w:tc>
      </w:tr>
      <w:tr>
        <w:trPr>
          <w:trHeight w:val="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техническое обеспечение деятельности Молодежного совета при Главе Конаковского район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оздание условий для вовлечения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5</w:t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направленных на поддержку и реализацию инновационных и социальных проектов (программ) детских и молодежных общественных объединений, а также организаций молодежного самоуправления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ультурно-досуговых молодежных мероприятий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й трудовой занятости подростков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здоровительных, социально-реабилитационных районных сборов, палаточных лагерей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олодежных мероприятий, направленных на формирование здорового образа жизни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, направленных на профилактику асоциальных явлений в молодежной среде (наркомании, алкоголизма, табакокурения и т. д.)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методических, информационных и справочных материалов по вопросам государственной молодежной политики, в том числе в отрасли государственной молодежной политики Конаковского района»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51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0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90000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вающая подпрограмма 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8</w:t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структурного подразделения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3</w:t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9,3</w:t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75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9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75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9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75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9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7501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.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9,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2</w:t>
            </w:r>
          </w:p>
        </w:tc>
      </w:tr>
      <w:tr>
        <w:trPr>
          <w:trHeight w:val="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2</w:t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9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9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чное обслуживание муниципальными бюджетными учреждениями культуры МО "Конаковского района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3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3</w:t>
            </w:r>
          </w:p>
        </w:tc>
      </w:tr>
      <w:tr>
        <w:trPr>
          <w:trHeight w:val="3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ных работ и противопожарных мероприятий в  учреждениях культуры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3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материально-технической базы учреждений культуры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>
          <w:trHeight w:val="1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4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но-досуговое обслуживание муниципальным бюджетным учреждением культуры МО "Конаковский район"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4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5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ование библиотечных фондов  муниципальных библиотек  Конаковского район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5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ализация социально-значимых проектов в сфере культуры»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йонных смотров, конкурсов, фестивалей, праздников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10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14,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9181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. служащих субъектов РФ и мун.служащих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8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81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8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2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денежных средств на реализацию социально-ориентированных проектов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Молодежь Конаковского района» на 2014-2018 годы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йствие и обеспечение жильем молодых семей»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обеспечение жильем молодых семей за счет средств местного бюджета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10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ое обеспечение работников сферы "Образование"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4</w:t>
            </w:r>
          </w:p>
        </w:tc>
      </w:tr>
      <w:tr>
        <w:trPr>
          <w:trHeight w:val="2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751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на оплату жилых помещений, отопления и освещения педагогическим работникам, проживающим и работающим в сельской местности, рабочих поселках (поселках городского типа)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751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751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751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6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91,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1,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1,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1,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1,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1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1,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1,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Физическая культура и спорт в Конаковском районе" на 2014-2018 годы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ассовая физкультурно-оздоровительная и спортивная работа»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>
          <w:trHeight w:val="3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спортивно-массовых мероприятий и соревнований, направленных на физическое воспитание детей, подростков и молодежи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ю (районного, областного, всероссийских федераций по видам спорта)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Подготовка спортивного резерва, развития спорта высших достижений»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спортсменов УДОД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м на соревнования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Конаковского района о деятельности органов местного самоуправления Конаковского района через общественно-политическую газету «Заря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</w:tr>
      <w:tr>
        <w:trPr>
          <w:trHeight w:val="3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расходных обязательств МО "Конаковский район" по поддержке редакций районных газет за счет средств местного бюджета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58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3</w:t>
            </w:r>
          </w:p>
        </w:tc>
      </w:tr>
      <w:tr>
        <w:trPr>
          <w:trHeight w:val="1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9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9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 муниципальных образований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9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РФ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9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35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субъектов РФ и муниципальным образованиям общего характера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35,3</w:t>
            </w:r>
          </w:p>
        </w:tc>
      </w:tr>
      <w:tr>
        <w:trPr>
          <w:trHeight w:val="5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19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5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19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5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9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6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5,3</w:t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96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2335,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7" w:right="510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58:00Z</dcterms:created>
  <dc:creator>user</dc:creator>
  <dc:description/>
  <cp:keywords/>
  <dc:language>en-US</dc:language>
  <cp:lastModifiedBy>Специалист</cp:lastModifiedBy>
  <dcterms:modified xsi:type="dcterms:W3CDTF">2014-12-12T10:09:00Z</dcterms:modified>
  <cp:revision>6</cp:revision>
  <dc:subject/>
  <dc:title>Приложение 14</dc:title>
</cp:coreProperties>
</file>