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764666029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97170315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63795790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947870454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