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36450485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9874599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70346072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226862201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