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568493325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1024390553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887891210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49811704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