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 w:val="false"/>
        <w:bidi w:val="0"/>
        <w:ind w:left="0" w:right="0" w:hanging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8770</wp:posOffset>
            </wp:positionH>
            <wp:positionV relativeFrom="paragraph">
              <wp:posOffset>-525780</wp:posOffset>
            </wp:positionV>
            <wp:extent cx="567690" cy="724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 w:val="false"/>
        <w:bidi w:val="0"/>
        <w:ind w:left="0" w:right="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widowControl w:val="fals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СОБРАНИЕ ДЕПУТАТОВ КОНАКОВСКОГО РАЙОНА</w:t>
      </w:r>
    </w:p>
    <w:p>
      <w:pPr>
        <w:pStyle w:val="Heading1"/>
        <w:keepNext w:val="false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widowControl w:val="false"/>
        <w:rPr/>
      </w:pPr>
      <w:r>
        <w:rPr/>
        <w:t>20.12. 2013г.                                                      г. Конаково                                                          № 30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 w:val="fals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бюджете Конаковского района на 2014 год</w:t>
      </w:r>
    </w:p>
    <w:p>
      <w:pPr>
        <w:pStyle w:val="ConsPlusTitle"/>
        <w:widowControl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на плановый период 2015 и 2016 годов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Рассмотрев представленные Администрацией Конаковского района материалы, руководствуясь Уставом МО «Конаковский район» Тверской области, Собрание депутатов Конаковского района РЕШИЛ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/>
        <w:tab/>
        <w:t xml:space="preserve">1. Утвердить основные характеристики бюджета Конаковского района на 2014 год: </w:t>
      </w:r>
    </w:p>
    <w:p>
      <w:pPr>
        <w:pStyle w:val="Normal"/>
        <w:widowControl w:val="false"/>
        <w:jc w:val="both"/>
        <w:rPr/>
      </w:pPr>
      <w:r>
        <w:rPr/>
        <w:t xml:space="preserve">1) общий объем доходов на 2014 год в сумме 994 569,325 тыс. руб.; </w:t>
      </w:r>
    </w:p>
    <w:p>
      <w:pPr>
        <w:pStyle w:val="Normal"/>
        <w:widowControl w:val="false"/>
        <w:jc w:val="both"/>
        <w:rPr/>
      </w:pPr>
      <w:r>
        <w:rPr/>
        <w:t xml:space="preserve">2) общий объем расходов на 2014 год в сумме 1 027 466,325 тыс. руб.;   </w:t>
      </w:r>
    </w:p>
    <w:p>
      <w:pPr>
        <w:pStyle w:val="Normal"/>
        <w:widowControl w:val="false"/>
        <w:jc w:val="both"/>
        <w:rPr>
          <w:b/>
          <w:b/>
        </w:rPr>
      </w:pPr>
      <w:r>
        <w:rPr/>
        <w:t>3) дефицит бюджета на 2014 год в сумме  32 897 тыс. руб.»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 Утвердить основные характеристики бюджета Конаковского района на 2015 и 2016 годы: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бщий объем доходов бюджета Конаковского района на 2015 год в сумме 963 846,1 тыс. руб. и на 2016 год в сумме  979 102,7 тыс. руб.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/>
        <w:t>2) общий объем расходов бюджета Конаковского района на 2015 год в сумме 963 859,1 тыс. руб., в том числе условно утвержденные расходы в сумме 9980,5 тыс. руб. и на 2016 год в сумме 979 102,7 тыс. руб., в том числе условно утвержденные расходы в сумме 20799,4 тыс. руб.;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3) дефицит бюджета на 2015 год в сумме 13 тыс. руб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</w:rPr>
        <w:tab/>
      </w:r>
      <w:r>
        <w:rPr/>
        <w:t>3. Утвердить объем межбюджетных трансфертов, получаемых из других бюджетов бюджетной системы Российской Федерации в 2014 году в сумме       570 250,325 тыс. руб., в 2015 году в сумме 564 638,1 тыс. руб., в 2016 году в сумме 563 114,7 тыс. руб.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 Утвердить источники финансирования дефицита бюджета Конаковского района на 2014 год согласно приложению 1 к настоящему решению и на 2015-2016 годы согласно приложению 2 к настоящему решению.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5. В соответствии с </w:t>
      </w:r>
      <w:r>
        <w:rPr>
          <w:rFonts w:cs="Times New Roman" w:ascii="Times New Roman" w:hAnsi="Times New Roman"/>
          <w:sz w:val="24"/>
          <w:szCs w:val="24"/>
        </w:rPr>
        <w:t>пунктом 2 статьи 184.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ного кодекса Российской Федерации установить нормативы распределения доходов между бюджетами бюджетной системы муниципального образования «Конаковский район» на 2014 год и на плановый период 2015 и 2016 годов согласно </w:t>
      </w:r>
      <w:r>
        <w:rPr>
          <w:rFonts w:cs="Times New Roman" w:ascii="Times New Roman" w:hAnsi="Times New Roman"/>
          <w:sz w:val="24"/>
          <w:szCs w:val="24"/>
        </w:rPr>
        <w:t>приложению 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решению.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6. Утвердить коды главных администраторов доходов бюджета Конаковского района и главных администраторов источников финансирования дефицита бюджета Конаковского района на 2014 год и на плановый период 2015 и 2016 годов согласно </w:t>
      </w:r>
      <w:r>
        <w:rPr>
          <w:rFonts w:cs="Times New Roman" w:ascii="Times New Roman" w:hAnsi="Times New Roman"/>
          <w:sz w:val="24"/>
          <w:szCs w:val="24"/>
        </w:rPr>
        <w:t xml:space="preserve">приложению 4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решению.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7. Утвердить перечень главных администраторов доходов бюджета Конаковского района на 2013 год и на плановый период 2014 и 2015 годов согласно </w:t>
      </w:r>
      <w:r>
        <w:rPr>
          <w:rFonts w:cs="Times New Roman" w:ascii="Times New Roman" w:hAnsi="Times New Roman"/>
          <w:sz w:val="24"/>
          <w:szCs w:val="24"/>
        </w:rPr>
        <w:t xml:space="preserve"> приложению 5 </w:t>
      </w:r>
      <w:r>
        <w:rPr>
          <w:rFonts w:cs="Times New Roman" w:ascii="Times New Roman" w:hAnsi="Times New Roman"/>
          <w:color w:val="000000"/>
          <w:sz w:val="24"/>
          <w:szCs w:val="24"/>
        </w:rPr>
        <w:t>к настоящему решению.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8. Утвердить перечень главных администраторов источников финансирования дефицита бюджета Конаковского района на 2014 год и на плановый период 2015 и 2016 годов согласно приложению 6 к настоящему решению.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9. Утвердить перечень главных администраторов доходов бюджета Конаковского района на 2014 год и на плановый период 2015 и 2016 годов - органов государственной власти Российской Федерации и органов государственной власти Тверской области в соответствии с законодательством Российской Федерации и законодательством Тверской области согласно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7 к настоящему решению.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10. Учесть в бюджете Конаковского района прогнозируемые доходы по группам, подгруппам, статьям, подстатьям и элементам доходов классификации доходов бюджетов Российской Федерации 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на 2014 год согласно </w:t>
      </w:r>
      <w:r>
        <w:rPr>
          <w:rFonts w:cs="Times New Roman" w:ascii="Times New Roman" w:hAnsi="Times New Roman"/>
          <w:sz w:val="24"/>
          <w:szCs w:val="24"/>
        </w:rPr>
        <w:t xml:space="preserve">приложе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8 к настоящему решению;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на 2015-2016 годы согласно </w:t>
      </w:r>
      <w:r>
        <w:rPr>
          <w:rFonts w:cs="Times New Roman" w:ascii="Times New Roman" w:hAnsi="Times New Roman"/>
          <w:sz w:val="24"/>
          <w:szCs w:val="24"/>
        </w:rPr>
        <w:t xml:space="preserve">приложе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 к настоящему решению.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1. Утвердить в пределах общего объема расходов распределение бюджетных ассигнований бюджета Конаковского района по разделам и подразделам классификации расходов бюджета: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 2014 год согласно приложению 10 к настоящему решению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 2015-2016 годы согласно приложению 11 к настоящему решению.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2. Утвердить ведомственную структуру расходов бюджета Конаковского района: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 2014 год согласно приложению 12 к настоящему решению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 2015-2016 годы согласно приложению 13 к настоящему решению.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3. Утвердить распределение бюджетных ассигнований бюджета Конаковского района по разделам и подразделам, целевым статьям и видам расходов классификации расходов бюджета: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 2014 год согласно приложению 14 к настоящему решению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 2015-2016 годы согласно приложению 15 к настоящему решению.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4. Утвердить объем и распределение бюджетных ассигнований на реализацию муниципальных целевых программ, предусмотренных к финансированию из бюджета Конаковского района, в разрезе главных распорядителей средств бюджета Конаковского района: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 2014 год согласно приложению 16 к настоящему решению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на 2015 — 2016 годы согласно приложению 17 к настоящему решению. 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15. Утвердить общий объем бюджетных ассигнований, направляемых на исполнение публичных нормативных обязательств: 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на 2014 год в сумме 17061,3 тыс. руб., согласно приложению 18 к настоящему решению;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на 2015 год в сумме 17061,3 тыс. руб., на 2016 год в сумме 17061,3 тыс. руб., согласно приложению 19 к настоящему решению.</w:t>
      </w:r>
    </w:p>
    <w:p>
      <w:pPr>
        <w:pStyle w:val="Normal"/>
        <w:widowControl w:val="false"/>
        <w:rPr>
          <w:rFonts w:eastAsia="Arial"/>
          <w:color w:val="000000"/>
        </w:rPr>
      </w:pPr>
      <w:r>
        <w:rPr>
          <w:color w:val="000000"/>
        </w:rPr>
        <w:tab/>
        <w:t xml:space="preserve">16. Утвердить </w:t>
      </w:r>
      <w:r>
        <w:rPr/>
        <w:t xml:space="preserve"> адресную инвестиционную программу Конаковского района на 2014 и 2015 годы, согласно приложению 20 к настоящему решению.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7. В соответствии со </w:t>
      </w:r>
      <w:r>
        <w:rPr>
          <w:rFonts w:cs="Times New Roman" w:ascii="Times New Roman" w:hAnsi="Times New Roman"/>
          <w:sz w:val="24"/>
          <w:szCs w:val="24"/>
        </w:rPr>
        <w:t xml:space="preserve">статьей 78 </w:t>
      </w:r>
      <w:r>
        <w:rPr>
          <w:rFonts w:cs="Times New Roman" w:ascii="Times New Roman" w:hAnsi="Times New Roman"/>
          <w:color w:val="000000"/>
          <w:sz w:val="24"/>
          <w:szCs w:val="24"/>
        </w:rPr>
        <w:t>Бюджетного кодекса Российской Федерации из бюджета Конаковского района предоставляются субсидии юридическим лицам (за исключением субсидий государственным муниципальным учреждениям) индивидуальным предпринимателям, а также физическим лицам - производителям товаров, работ, услуг, в целях возмещения затрат в связи с производством (реализацией) товаров, выполнением работ, оказанием услуг.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8. В соответствии с пунктом 2 статьи 78.1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ого кодекса Российской Федерации из бюджета  Конаковского района предоставляются:</w:t>
      </w:r>
    </w:p>
    <w:p>
      <w:pPr>
        <w:pStyle w:val="ConsPlusNormal1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1) субсидии муниципальным бюджетным, автономным учреждениям, предусмотренные муниципальной программой Конаковского района «Развитие системы образования в Конаковском районе» на 2014-2018 годы; </w:t>
      </w:r>
    </w:p>
    <w:p>
      <w:pPr>
        <w:pStyle w:val="ConsPlusNorma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2) субсидии муниципальным бюджетным, автономным учреждениям, предусмотренные муниципальной программой  Конаковского района «Молодежь Конаковского района» на 2014-2018 годы; </w:t>
      </w:r>
    </w:p>
    <w:p>
      <w:pPr>
        <w:pStyle w:val="ConsPlusNorma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3) субсидии муниципальным бюджетным, автономным учреждениям, предусмотренные муниципальной программой Конаковского района «Развитие отрасли «Культура» МО «Конаковский район» Тверской области» на 2014-2018 годы;  </w:t>
      </w:r>
    </w:p>
    <w:p>
      <w:pPr>
        <w:pStyle w:val="ConsPlusNorma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4) субсидии муниципальным бюджетным, автономным учреждениям, предусмотренные муниципальной программой Конаковского района «Муниципальное управление и гражданское общество Конаковского района» на 2014 - 2018 годы;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9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рядок определения объема и предоставления субсидий, определяется Администрацией Конаковского района.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0. Установить, что средства, поступающие в счет возврата ранее предоставленных из бюджета Конаковского района бюджетных ссуд и бюджетных кредитов, а также плата за пользование ими подлежат перечислению в бюджет Конаковского района.</w:t>
      </w:r>
    </w:p>
    <w:p>
      <w:pPr>
        <w:pStyle w:val="Normal"/>
        <w:widowControl w:val="false"/>
        <w:jc w:val="both"/>
        <w:rPr/>
      </w:pPr>
      <w:r>
        <w:rPr/>
        <w:tab/>
        <w:t xml:space="preserve">21. Установить верхний предел муниципального долга Конаковского района на 1 января 2015 года в размере 73 264 тыс. руб., в том числе верхний предел долга по муниципальным гарантиям в размере, равным нулю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Установить объем расходов на обслуживание муниципального долга Конаковского района в 2014 году в сумме 3 374 тыс. руб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Установить предельный объем муниципального долга Конаковского района на 2014 год в сумме  329 307 тыс. руб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Установить предельный объем расходов на обслуживание муниципального долга Конаковского района в 2014 году в сумме 3 374 тыс. руб. </w:t>
      </w:r>
    </w:p>
    <w:p>
      <w:pPr>
        <w:pStyle w:val="Normal"/>
        <w:widowControl w:val="false"/>
        <w:jc w:val="both"/>
        <w:rPr/>
      </w:pPr>
      <w:r>
        <w:rPr/>
        <w:tab/>
        <w:t xml:space="preserve">22. Установить верхний предел муниципального долга Конаковского района на 1 января 2016 года в размере 73 264 тыс. руб., в том числе верхний предел долга по муниципальным гарантиям в размере, равным нулю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Установить объем расходов на обслуживание муниципального долга Конаковского района в 2015 году в сумме 5 003 тыс. руб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Установить предельный объем муниципального долга Конаковского района на 2015 год в сумме 330 767 тыс. руб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Установить предельный объем расходов на обслуживание муниципального долга Конаковского района в 2015 году в сумме 5 003 тыс. руб. </w:t>
      </w:r>
    </w:p>
    <w:p>
      <w:pPr>
        <w:pStyle w:val="Normal"/>
        <w:widowControl w:val="false"/>
        <w:jc w:val="both"/>
        <w:rPr/>
      </w:pPr>
      <w:r>
        <w:rPr/>
        <w:tab/>
        <w:t xml:space="preserve">23. Установить верхний предел муниципального долга Конаковского района на 1 января 2017 года в размере 73 264 тыс. руб., в том числе верхний предел долга по муниципальным гарантиям в размере, равным нулю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Установить объем расходов на обслуживание муниципального долга Конаковского района в 2016 году в сумме 5 678 тыс. руб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Установить предельный объем муниципального долга Конаковского района на 2016 год в сумме  376 962 тыс. руб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Установить предельный объем расходов на обслуживание муниципального долга Конаковского района в 2016 году в сумме 5 678 тыс. руб. </w:t>
      </w:r>
    </w:p>
    <w:p>
      <w:pPr>
        <w:pStyle w:val="Normal"/>
        <w:widowControl w:val="false"/>
        <w:ind w:firstLine="708"/>
        <w:jc w:val="both"/>
        <w:rPr/>
      </w:pPr>
      <w:r>
        <w:rPr/>
        <w:t>Администрация Конаковского района вправе привлекать кредитные ресурсы в общей сумме, не превышающей:</w:t>
      </w:r>
    </w:p>
    <w:p>
      <w:pPr>
        <w:pStyle w:val="Normal"/>
        <w:widowControl w:val="false"/>
        <w:jc w:val="both"/>
        <w:rPr/>
      </w:pPr>
      <w:r>
        <w:rPr/>
        <w:t xml:space="preserve">- в 2014 году </w:t>
      </w:r>
    </w:p>
    <w:p>
      <w:pPr>
        <w:pStyle w:val="Normal"/>
        <w:widowControl w:val="false"/>
        <w:jc w:val="both"/>
        <w:rPr/>
      </w:pPr>
      <w:r>
        <w:rPr/>
        <w:t xml:space="preserve">1) от кредитных организаций - 32 897 тыс. руб.; </w:t>
      </w:r>
    </w:p>
    <w:p>
      <w:pPr>
        <w:pStyle w:val="Normal"/>
        <w:widowControl w:val="false"/>
        <w:jc w:val="both"/>
        <w:rPr/>
      </w:pPr>
      <w:r>
        <w:rPr/>
        <w:t>2) от других бюджетов бюджетной системы Российской Федерации - 40 367 тыс. руб.;</w:t>
      </w:r>
    </w:p>
    <w:p>
      <w:pPr>
        <w:pStyle w:val="Normal"/>
        <w:widowControl w:val="false"/>
        <w:jc w:val="both"/>
        <w:rPr/>
      </w:pPr>
      <w:r>
        <w:rPr/>
        <w:t>- в 2016 году от кредитных организаций – 40 367 тыс. руб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Администрация Конаковского района заключает соответствующие кредитные договоры с кредиторами с последующим представлением указанных кредитных договоров на утверждение Собранию депутатов Конаковского района в течение одного месяца со дня их заключения на следующих условиях: </w:t>
      </w:r>
    </w:p>
    <w:p>
      <w:pPr>
        <w:pStyle w:val="Normal"/>
        <w:widowControl w:val="false"/>
        <w:jc w:val="both"/>
        <w:rPr/>
      </w:pPr>
      <w:r>
        <w:rPr/>
        <w:t>- предельная сумма кредита, предоставляемого Конаковскому району, не может превышать лимита заимствований, установленного Программой муниципальных внутренних заимствований Конаковского района на соответствующий финансовый год;</w:t>
      </w:r>
    </w:p>
    <w:p>
      <w:pPr>
        <w:pStyle w:val="Normal"/>
        <w:widowControl w:val="false"/>
        <w:jc w:val="both"/>
        <w:rPr/>
      </w:pPr>
      <w:r>
        <w:rPr/>
        <w:t>- срок погашения кредита – до тридцати шести месяцев со дня его привлечения;</w:t>
      </w:r>
    </w:p>
    <w:p>
      <w:pPr>
        <w:pStyle w:val="Normal"/>
        <w:widowControl w:val="false"/>
        <w:jc w:val="both"/>
        <w:rPr/>
      </w:pPr>
      <w:r>
        <w:rPr/>
        <w:t>- цели использования кредита – финансирование дефицита бюджета Конаковского района и погашение долговых обязательств Конаковского района.</w:t>
      </w:r>
    </w:p>
    <w:p>
      <w:pPr>
        <w:pStyle w:val="Normal"/>
        <w:widowControl w:val="false"/>
        <w:ind w:firstLine="708"/>
        <w:jc w:val="both"/>
        <w:rPr/>
      </w:pPr>
      <w:r>
        <w:rPr/>
        <w:t>24. Управлению финансов администрации Конаковского района осуществлять погашение сумм основного долга по кредитам в пределах лимита, установленного Программой муниципальных внутренних заимствований Конаковского района на соответствующий финансовый год, и погашение процентов за пользование кредитными ресурсами за счет средств, предусмотренных в бюджете Конаковского района по подразделу «Обслуживание государственного внутреннего и муниципального долга».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дить Программу муниципальных внутренних заимствований Конаковского района на 2014 год согласно </w:t>
      </w:r>
      <w:r>
        <w:rPr>
          <w:rFonts w:cs="Times New Roman" w:ascii="Times New Roman" w:hAnsi="Times New Roman"/>
          <w:sz w:val="24"/>
          <w:szCs w:val="24"/>
        </w:rPr>
        <w:t>приложению 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решению и Программу муниципальных внутренних заимствований Конаковского района на 2015 – 2016 годы согласно приложению 22 к настоящему решению.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лючение и оплата получателями бюджетных средств Конаковского района муниципальных контрактов (договоров), исполнение которых осуществляется за счет средств бюджета Конаковского района, производятся в пределах доведенных им по кодам классификации расходов бюджета Конаковского района лимитов бюджетных обязательств и с учетом принятых обязательств.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7. Заключение и оплата получателями средств бюджета Конаковского района муниципальных контрактов (договоров), исполнение которых осуществляется за счет средств бюджета Конаковского района, производятся в пределах доведенных им по кодам классификации расходов бюджета Конаковского района лимитов бюджетных обязательств и с учетом принятых и неисполненных обязательств, если иное не предусмотрено федеральным законодательством.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Получатель средств бюджета Конаковского район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размере 100 процентов суммы муниципального контракта (договора) - по муниципальным контрактам (договорам):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услуг связи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дписке на печатные издания и об их приобретении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учении, в том числе на курсах повышения квалификации и семинарах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обретении авиа  и железнодорожных билетов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обретении билетов для проезда городским и пригородным транспортом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обретение путевок на санаторно-курортное лечение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ам обязательного страхования гражданской ответственности владельцев транспортных средств;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муниципальным контрактам (договорам) о поставке товаров, выполнении работ, оказании услуг, связанных со строительным процессом, перечень которых определяется нормативным правовым актом, в том числе в части оборудования, требующего монтажа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обретение (выпуск) сертификата ключа проверки электронной подписи с ключевым носителем и связанного с ним программного обеспечения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финансовых услуг. 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в размере 30 процентов суммы муниципального контракта (договора), если иное не предусмотрено действующим законодательством, - по остальным муниципальным контрактам (договорам)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/>
        <w:t>29. Муниципальные бюджетные учреждения Конаковского района при заключении ими договоров на поставку товаров, выполнение работ, оказание услуг за счет средств субсидий, предоставляемых бюджетом Конаковского района в соответствии с абзацем вторым пункта 1 статьи 78.1 и пунктом 5 статьи 79 Бюджетного кодекса Российской Федерации вправе предусматривать авансовые платежи в размере не более 30 процентов суммы контракта (договора), если иное не предусмотрено действующим законодательством.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30. В сводную бюджетную роспись могут быть внесены изменения в соответствии с решением начальника Управления финансов администрации Конаковского района: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 сумму поступивших из федерального, областного бюджетов и бюджетов поселений субсидий, субвенций и иных межбюджетных трансфертов, имеющих целевое назначение, не утвержденных настоящим решением или предусмотренных в меньшем объеме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 сумму остатков по состоянию на 1 января 2014 года целевых средств, поступивших из федерального, областного бюджетов и бюджетов поселений в бюджет Конаковского района и не использованных в 2013 году, подлежащих использованию в 2014 году на те же цели при наличии потребности в них в соответствии с решением главного администратора бюджетных средств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 иных случаях, установленных законодательством Российской Федерации.</w:t>
      </w:r>
    </w:p>
    <w:p>
      <w:pPr>
        <w:pStyle w:val="Normal"/>
        <w:widowControl w:val="false"/>
        <w:ind w:firstLine="708"/>
        <w:jc w:val="both"/>
        <w:rPr/>
      </w:pPr>
      <w:r>
        <w:rPr/>
        <w:t>31. Установить, что не использованные по состоянию на 1 января 2014 года остатки межбюджетных трансфертов, предоставленных из бюджета Конаковского района бюджетам городских и сельских поселений, входящих в состав Конаковского района, в форме иных межбюджетных трансфертов, имеющих целевое назначение, подлежат возврату в доход бюджета Конаковского района в срок до 20 февраля 2014 год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/>
        <w:t>32.Органы местного самоуправления Конаковского района и Контрольно-ревизионная комиссия Конаковского района осуществляют контроль за исполнением бюджетов городских и сельских поселений, входящих в состав Конаковского района в пределах полномочий, установленных бюджетным законодательством.</w:t>
      </w:r>
    </w:p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3. Настоящее решение вступает в силу с 1 января 2014 года и подлежит официальному опубликованию.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онаковского района                                                                                           Л.А. Козлова</w:t>
      </w:r>
    </w:p>
    <w:sectPr>
      <w:headerReference w:type="defaul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98870</wp:posOffset>
              </wp:positionH>
              <wp:positionV relativeFrom="paragraph">
                <wp:posOffset>635</wp:posOffset>
              </wp:positionV>
              <wp:extent cx="105346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13.6pt;mso-wrap-distance-left:0pt;mso-wrap-distance-right:0pt;mso-wrap-distance-top:0pt;mso-wrap-distance-bottom:0pt;margin-top:0.05pt;mso-position-vertical-relative:text;margin-left:488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0" w:hanging="0"/>
                      <w:rPr/>
                    </w:pPr>
                    <w:r>
                      <w:rPr>
                        <w:rStyle w:val="PageNumber"/>
                      </w:rPr>
                      <w:t xml:space="preserve">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%3)"/>
      <w:lvlJc w:val="left"/>
      <w:pPr>
        <w:tabs>
          <w:tab w:val="num" w:pos="3615"/>
        </w:tabs>
        <w:ind w:left="3615" w:hanging="915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13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3">
    <w:name w:val="Основной шрифт абзаца3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13">
    <w:name w:val="Нумерованный список1"/>
    <w:basedOn w:val="23"/>
    <w:qFormat/>
    <w:pPr>
      <w:numPr>
        <w:ilvl w:val="0"/>
        <w:numId w:val="3"/>
      </w:num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8:52:00Z</dcterms:created>
  <dc:creator>ConsultantPlus</dc:creator>
  <dc:description/>
  <cp:keywords/>
  <dc:language>en-US</dc:language>
  <cp:lastModifiedBy>user</cp:lastModifiedBy>
  <cp:lastPrinted>2013-11-19T16:06:00Z</cp:lastPrinted>
  <dcterms:modified xsi:type="dcterms:W3CDTF">2013-12-23T07:54:00Z</dcterms:modified>
  <cp:revision>33</cp:revision>
  <dc:subject/>
  <dc:title>Закон Тверской области от 27.12.2012 N 132-ЗО(ред. от 01.10.2013)"Об областном бюджете Тверской области на 2013 год и на плановый период 2014 и 2015 годов"(принят Законодательным Собранием Тверской области 20.12.2012)</dc:title>
</cp:coreProperties>
</file>