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0.12.2013г. № 3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7" w:hanging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Конаковского района</w:t>
      </w:r>
    </w:p>
    <w:p>
      <w:pPr>
        <w:pStyle w:val="Normal"/>
        <w:jc w:val="center"/>
        <w:rPr/>
      </w:pPr>
      <w:r>
        <w:rPr>
          <w:b/>
        </w:rPr>
        <w:t>на 2014 год и на плановый период 2015 и 2016 годов – органов государственной власти Российской Федерации и органов государственной власти Твер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6600"/>
      </w:tblGrid>
      <w:tr>
        <w:trPr>
          <w:trHeight w:val="1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 местного бюджет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-тора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4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налог на вменённый доход для отдельных видов деятельно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2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алог, применя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1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3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9 07043 05 0000 11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5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132, 133, 134, 135, 135.1 Налогового кодекса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 - кассовой техники при осуществлении наличных денежных расчётов и (или) расчётов с использованием  платёжных карт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08000 01 0000 140 </w:t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ётов и (или) расчётов с использованием платёжных карт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08000 01 0000 140 </w:t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12 01010 01 0000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12 01020 01 0000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12 01030 01 0000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12 01040 01 0000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18"/>
                <w:szCs w:val="18"/>
              </w:rPr>
              <w:t>1 16 2508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транспорт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8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охраны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4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ая комиссия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3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 05013 10 0000 12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 06013 10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здравоохранения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4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6 250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5 0000 14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</w:tbl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/>
      </w:pPr>
      <w:r>
        <w:rPr>
          <w:sz w:val="20"/>
          <w:szCs w:val="20"/>
          <w:vertAlign w:val="superscript"/>
        </w:rPr>
        <w:t>«1»</w:t>
      </w:r>
      <w:r>
        <w:rPr>
          <w:sz w:val="20"/>
          <w:szCs w:val="20"/>
        </w:rPr>
        <w:t xml:space="preserve">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бюджетной классификации доходов, в части, зачисляемой в местный бюджет.</w:t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9:00Z</dcterms:created>
  <dc:creator>User</dc:creator>
  <dc:description/>
  <cp:keywords/>
  <dc:language>en-US</dc:language>
  <cp:lastModifiedBy>user</cp:lastModifiedBy>
  <cp:lastPrinted>2013-12-18T09:16:00Z</cp:lastPrinted>
  <dcterms:modified xsi:type="dcterms:W3CDTF">2013-12-23T08:04:00Z</dcterms:modified>
  <cp:revision>25</cp:revision>
  <dc:subject/>
  <dc:title>Приложение 3а</dc:title>
</cp:coreProperties>
</file>