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9"/>
        <w:gridCol w:w="978"/>
        <w:gridCol w:w="621"/>
        <w:gridCol w:w="6041"/>
        <w:gridCol w:w="1055"/>
        <w:gridCol w:w="972"/>
      </w:tblGrid>
      <w:tr>
        <w:trPr>
          <w:trHeight w:val="2716" w:hRule="atLeast"/>
        </w:trPr>
        <w:tc>
          <w:tcPr>
            <w:tcW w:w="10766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 xml:space="preserve">Приложение 10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8.02.2013 №28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Приложение 1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8 .12.2012 №19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РАСХОДОВ БЮДЖЕТА КОНАКОВСКОГО РАЙОНА НА  ПЛАНОВЫЙ ПЕРИОД 2014 и 2015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РАЗДЕЛАМ И ПОДРАЗДЕЛАМ, ЦЕЛЕВЫМ СТАТЬЯМ И ВИДАМ РАСХОДОВ</w:t>
            </w:r>
          </w:p>
          <w:p>
            <w:pPr>
              <w:pStyle w:val="Normal"/>
              <w:ind w:firstLine="27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на 2014</w:t>
            </w:r>
          </w:p>
        </w:tc>
        <w:tc>
          <w:tcPr>
            <w:tcW w:w="97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 .на 2015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4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856,7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863,8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4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4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 (представительных) органов гос.власти и представительных органов муницип. образований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50 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.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Ф, высших испол.органов гос. власти субъектов РФ, местных администраций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4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4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.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моженных органов и органов надзора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4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4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50 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04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05,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1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регистрация актов гражданского состояни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,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9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.ситуаций природн. и техногенного характера, гражданская оборона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преждение и ликвидация последствий чрезвычайных ситуаций и стихийных бедствий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9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 Содействие временной занятости безработных и ищущих работу граждан Конаковского района"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ЦБ"Развитие сферы транспорта, связи и дорожного хозяйства Конаковского района на 2010-2015 годы"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504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0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20</w:t>
            </w:r>
          </w:p>
        </w:tc>
        <w:tc>
          <w:tcPr>
            <w:tcW w:w="6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0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2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4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. самоупр.отдельных государственных полномочий Тв.обл.в сфере осущ. дорожной деятельност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4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50 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04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208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7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85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28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5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8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5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8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39</w:t>
            </w:r>
          </w:p>
        </w:tc>
        <w:tc>
          <w:tcPr>
            <w:tcW w:w="97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3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7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903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6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 детские сады, школы начальные, неполные средние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6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6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49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6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49,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6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учащихся школ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99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9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Тверской области "Развитие образования Тверской области" на 2013 - 2018 год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6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.гарантий на получение общедоступного бесплатного дошкольного, общего и дополнит.образования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ф.подготовка, переподготовка и повышение квалификации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1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7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50 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.деятельн.подведомственных учреждений по работе с молодежью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 и подростков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Развитие молодежной политики и гражданско-патриотического воспитания в Конаковском районе на 2013-2015 годы"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6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6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50 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51 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.обслуживани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6041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М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50 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кинематографи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60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50 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90,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45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. служащих субъектов РФ и мун.служащих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3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е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3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ы, социальные выплаты граждана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3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"Обеспечение жильем молодых семей Конаковского района на 2013-2015гг."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6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Обеспечение жильем работников бюджетной сферы Конаковского района на 2011-2014 годы"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6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0,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95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210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04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21 декабря 1996 года № 159-ФЗ "О дополнительных гарантиях по социальной поддержке детей-сирот и детей, оставшихся без попечения родителей"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,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,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04</w:t>
            </w:r>
          </w:p>
        </w:tc>
        <w:tc>
          <w:tcPr>
            <w:tcW w:w="6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,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0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,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. платы за содержание в муницип. образоват.учреждениях реализ. общеобразов.программу дошк.образовани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ЦП "Развитие физической культуры и спорта в Конаковском р-не 2011-2013гг."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М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1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пазований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6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</w:t>
            </w:r>
          </w:p>
        </w:tc>
        <w:tc>
          <w:tcPr>
            <w:tcW w:w="97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08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овно утвержденные расходы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00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0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80 </w:t>
            </w:r>
          </w:p>
        </w:tc>
        <w:tc>
          <w:tcPr>
            <w:tcW w:w="6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9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294,8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137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510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8:49:00Z</dcterms:created>
  <dc:creator>user</dc:creator>
  <dc:description/>
  <cp:keywords/>
  <dc:language>en-US</dc:language>
  <cp:lastModifiedBy>user</cp:lastModifiedBy>
  <dcterms:modified xsi:type="dcterms:W3CDTF">2013-03-07T09:01:00Z</dcterms:modified>
  <cp:revision>3</cp:revision>
  <dc:subject/>
  <dc:title>                                                Приложение 10 </dc:title>
</cp:coreProperties>
</file>