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Твер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мерный перечень 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казателей качества работы </w:t>
      </w:r>
      <w:r>
        <w:rPr>
          <w:bCs/>
          <w:sz w:val="28"/>
          <w:szCs w:val="28"/>
        </w:rPr>
        <w:t xml:space="preserve">учителей 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ых общеобразовательных учреждений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"/>
        <w:gridCol w:w="3744"/>
        <w:gridCol w:w="5087"/>
        <w:gridCol w:w="14"/>
      </w:tblGrid>
      <w:tr>
        <w:trPr>
          <w:tblHeader w:val="true"/>
          <w:trHeight w:val="6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ивность учебной работ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неуспевающих по результатам итоговой аттестаци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учащиеся успеваю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еуспевающих на 5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авнению с предыдущим период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ответствие среднего балла, выставленного учителем (по результату учебного года, по классу, по предмету) среднему баллу, полученному в результате внешней оценки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 до 5 %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менее 1 %</w:t>
            </w:r>
          </w:p>
        </w:tc>
      </w:tr>
      <w:tr>
        <w:trPr>
          <w:trHeight w:val="22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редний балл оценки уровня учебных достижений по предмету, по классу (на основании внешнего контроля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ше среднего показателя по соответствующей ступени образовательного учреждения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 %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10 %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имеет позитивную динамику по четвертям (триместрам) учебного год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неуспевающих выпускников ступени основного общего образования по результатам независимой итоговой аттестации (русский язык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тсутствие неуспевающих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нижение доли неуспевающих на 4 % и более по сравнению с предыдущим год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неуспевающих выпускников ступени основного общего образования по результатам независимой итоговой аттестации  (математика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нижение доли неуспевающих на 4 % и более по сравнению с предыдущим годом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неуспевающих выпускников ступени среднего (полного) общего образования по результатам единого государственного экзамена (математика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тсутствие неуспевающих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нижение доли неуспевающих на 4 % и более по сравнению с предыдущим год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неуспевающих выпускников ступени среднего (полного) общего образования по результатам единого государственного экзамена (русский язык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тсутствие неуспевающих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нижение доли неуспевающих на 4 % и более по сравнению с предыдущим год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Средний по предмету балл по результатам </w:t>
            </w:r>
            <w:r>
              <w:rPr>
                <w:sz w:val="28"/>
                <w:szCs w:val="28"/>
              </w:rPr>
              <w:t>единого государственного экзамена</w:t>
            </w:r>
            <w:r>
              <w:rPr>
                <w:bCs/>
                <w:iCs/>
                <w:sz w:val="28"/>
                <w:szCs w:val="28"/>
              </w:rPr>
              <w:t xml:space="preserve"> (при условии не менее 75 % сдававших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ыше, чем средний показатель по региону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выпускников, выбирающих форму сдачи экзамена в виде единого государственного экзамена (для учителей всех предметов, по которым предлагается итоговая аттестация в формате единого государственного экзамена, кроме математики и русского языка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олее 30 % выпускников ступени среднего (полного) общего образования выбирают форму сдачи экзамена в виде единого государственного экзамен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выпускников по предмету, получивших на итоговой аттестации в форме единого государственного экзамена 80 и более баллов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цент от  общего числа выпускников, сдававших единый государственный экзамен по предмету и получивших  80 и более баллов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0 до 30 %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более 30 процентов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 учебной работы (динамика учебных достижений по результатам четверти, мониторинга учебных достижений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усвоения учебных програм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щихся, получивших «4» и «5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вное среднему показателю школы по ступеням образования (в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1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2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3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40 % и более;</w:t>
            </w:r>
          </w:p>
        </w:tc>
      </w:tr>
      <w:tr>
        <w:trPr>
          <w:trHeight w:val="13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щихся, получивших «2» по итогам полугодия (года)  за кажд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чащихся, повысивших оценку за полугодие (год): за каждые          5 %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– 2-ом классах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чтения и понимания прочитанно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тветствует норм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50 % учащихся выше нор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30 % учащихся ниже нормы 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е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тветствуют норм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50 % учащихся выше норм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30 % ниже норм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-технологий в учебном процессе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т 20 до 30 % учебного времени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более 30 % учебного времен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в учебном процессе внешних ресурсов (инновационная школа, учреждения профессионального и дополнительного образования, предприятия и организации, музеи, театры, лаборатории, библиотеки)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олее 10 % учебного времен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компетентность учител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по  профильным программ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ение в образовательном процессе здоровье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ивидуальная система работы с одаренными деть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выстраивать индивидуальную образовательную программу ученика</w:t>
            </w:r>
          </w:p>
        </w:tc>
      </w:tr>
      <w:tr>
        <w:trPr>
          <w:trHeight w:val="328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работ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лимпиадах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вовавших более 30 %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 каждого победителя: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школы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 уровне муниципалитет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области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на зональных и российских олимпиад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частие в конференциях по предмету (области знания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участвовавших более 30 процентов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го участника: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школы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уровне муниципалитета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уровне области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зональных и российских конференциях </w:t>
            </w:r>
          </w:p>
        </w:tc>
      </w:tr>
      <w:tr>
        <w:trPr>
          <w:trHeight w:val="25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частие в соревнованиях, конкурсах, фестивалях, смотрах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участвовавших более 30 процентов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 каждого победителя: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школы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 уровне муниципалитет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области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 зональных и российских соревнованиях, конкурсах, фестиваля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работы кружков, факультативов, секций, студий  по предмету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посещающих школьников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30 до 50 %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50 %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ражданская активность учащихс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личие социально значимых проектов, выполненных под руководством учителя (за каждый проект)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за каждый реализованный на практике проек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работ учащихс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ичие публикаций работ обучающихся в периодических изданиях, сборниках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муниципалитет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егион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осс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2.7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урок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5-10 % пропусков по неуважительной причи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 5 % пропусков по неуважительной причи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00 % пропусков по уважительной причин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8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влеченных учащихся в исследовательскую, проектную и реферативную деятельность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участни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уровне конкурсов и конференций</w:t>
            </w:r>
          </w:p>
          <w:p>
            <w:pPr>
              <w:pStyle w:val="Normal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собственного педагогического опыта (в виде устной презентации, публикаций или размещения материалов в сети Интернет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иде устной презентаци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уровне общеобразователь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муниципал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еги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собственного педагогического опыта в печати или сети Интерн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общеобразователь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муниципал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еги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Росс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0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активное участие в инновационной деятельности общеобразовательного учреждения, ведение экспериментальной работы, разработку и внедрение авторских программ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уктивность методической работы по предме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общественно признанной методики, не применявшейся ранее в общеобразовательном учрежд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работка и использование собственной авторской метод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использование новых цифровых образовательных ресурсов по предмету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применение нетрадиционных методов фиксации и оценивания учебных дости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контрольно-измерительных материалов и проведение диагностики и мониторинг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ая оценка деятельности учител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дарственные письма обще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ительные публикации в средствах массовой информации о педагог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стие в профессиональных конкурсах, гран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уров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3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отношения с учащимися, родителями, общественностью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сутствие жалоб со стороны учащихся, родителей, общественности на организацию учебно-воспитательного процесса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едагогов дополнительного образова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тингента учащихся во внешкольных и внеклассных объедин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нтингента учащихся во внешкольных и внеклассных объединениях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конкурсах, соревнованиях, смотрах и т.п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конкурсах, соревнованиях, смотрах и т.п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шко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Российской Федерации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беду в конкурсах,  фестивалях, смотрах, соревнова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побед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шко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Российской Федерации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A696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17:00Z</dcterms:created>
  <dc:creator>shng</dc:creator>
  <dc:description/>
  <cp:keywords/>
  <dc:language>en-US</dc:language>
  <cp:lastModifiedBy>shng</cp:lastModifiedBy>
  <dcterms:modified xsi:type="dcterms:W3CDTF">2008-06-23T07:14:00Z</dcterms:modified>
  <cp:revision>18</cp:revision>
  <dc:subject/>
  <dc:title>Приложение 3</dc:title>
</cp:coreProperties>
</file>