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1.2. Мероприятия Подпрограммы 1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>а)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 xml:space="preserve"> Мероприятие 1.001 "Содержание общественных территорий Конаковского муниципального округа"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оприятие 1.002 "Обеспечение деятельности Муниципальных бюджетных учреждений"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оприятие 1.003 "Организация и содержание мест захоронения"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роприятие 1.004  "Проведение ремонтных работ и противопожарных мероприятий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Par863"/>
      <w:bookmarkEnd w:id="2"/>
      <w:r>
        <w:rPr>
          <w:sz w:val="28"/>
          <w:szCs w:val="28"/>
        </w:rPr>
        <w:t>а) Мероприятие 2.001 "Ликвидация несанкционированных свалок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Мероприятие 2.002 "Обустройство и содержание мест по сбору ТКО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2.003 "Уничтожение борщевика Сосновского на территории Конаковского муниципального округ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е 2.004 "Иные мероприятия по улучшению санитарного состояния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3.001"Обеспечение уличного освещения на территории Конаковского муниципального округа"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 Административное мероприятие 3.001 "Контроль за выполнением работ по обеспечению уличного освещения"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6-14T14:06:00Z</cp:lastPrinted>
  <dcterms:modified xsi:type="dcterms:W3CDTF">2024-06-27T12:36:00Z</dcterms:modified>
  <cp:revision>173</cp:revision>
  <dc:subject/>
  <dc:title>О распределении обязанностей</dc:title>
</cp:coreProperties>
</file>