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12 » 08 2025 № 12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82941,136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18710,539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8710,53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12 » 08 2025 № 1264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81591,41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88,30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22,2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10,53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6,14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,2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1,416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2:04:00Z</cp:lastPrinted>
  <dcterms:modified xsi:type="dcterms:W3CDTF">2025-08-12T06:33:00Z</dcterms:modified>
  <cp:revision>79</cp:revision>
  <dc:subject/>
  <dc:title>Приложение</dc:title>
</cp:coreProperties>
</file>