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18-2022 годы составляет 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432 358,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 рублей, 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347 084,462  тыс.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84 932,0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341,7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18 год — 6 576,596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4 122,496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2 454,1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5 002,462 тыс. рублей, Конаковский район - 1 574,134 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19 год — 12 574,874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2 285,1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0 289,774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0 130,800 тыс. рублей, Конаковский район - 2 102,30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ежбюджетные трансферты из бюджета поселений Конаковского района- 341,774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0 год — 119 901,125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1 977,5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17 923,625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96 369,600 тыс. рублей, Конаковский район - 23531,525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1 год — 146 218,575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2 066,4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44152,175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17 437,500 тыс. рублей, Конаковский район - 28 781,075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2 год — 147 087,10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2 157,4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44 929,7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18 144,100 тыс. рублей, Конаковский район - 28 943,00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3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0-01-31T10:21:00Z</cp:lastPrinted>
  <dcterms:modified xsi:type="dcterms:W3CDTF">2020-02-04T07:41:00Z</dcterms:modified>
  <cp:revision>12</cp:revision>
  <dc:subject/>
  <dc:title/>
</cp:coreProperties>
</file>