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0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Heading1"/>
        <w:jc w:val="right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2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ак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          2013г. №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Конаковского района  на 201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емных средств  в 2014 год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79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огашение долговых обязательств в 2014 год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4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инистерством  финансов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редитными организация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ый контракт  от 11.10.2013г.           № 01450013/46111100 о предоставлении кредита бюджету Конаковск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4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right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2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ак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          2013г.  №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>
          <w:b/>
          <w:bCs/>
        </w:rPr>
        <w:t>муниципальных внутренних заимствований Конаковского района  на 2015 - 2016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ивлечение заемных средств  в 2015 – 2016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67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Погашение долговых обязательств в 2015 – 2016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в 2016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инистерством  финансов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реди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6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Специалист</cp:lastModifiedBy>
  <cp:lastPrinted>2013-11-05T09:50:00Z</cp:lastPrinted>
  <dcterms:modified xsi:type="dcterms:W3CDTF">2013-11-05T06:55:00Z</dcterms:modified>
  <cp:revision>15</cp:revision>
  <dc:subject/>
  <dc:title>     </dc:title>
</cp:coreProperties>
</file>