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городского поселения город Конаков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ородское поселение город Конаково Конаковского района Тверской области за 2023 год по доходам  в сумме 420 449,484 тыс. руб., по расходам  в сумме 389 660,268 тыс. руб., превышение доходов над расходами (профицит) – в сумме 30 789,21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за 2023 год согласно приложению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- по доходам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о расходам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ъему и распределению бюджетных ассигнований на реализацию муниципальных целевых программ, предусмотренных к финансированию из бюджета города Конаково, в разрезе главных распорядителей бюджетных средств, разделов, подразделов, целевых статей (муниципальных программ), групп видов расходов классификации рас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щему объему бюджетных ассигнований, направляемых на исполнение публичных нормативных обязательств муниципального образования городское поселение город Конаково за 2023 год согласно приложению 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560"/>
        <w:gridCol w:w="1417"/>
      </w:tblGrid>
      <w:tr>
        <w:trPr>
          <w:trHeight w:val="1005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>Источники финансирования дефицита бюджета за 2023 год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од бюджетной классификаци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Утверждено     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734 01 05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-6464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-30789,21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734 01 05 00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-403589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-432354,25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734 01 05 02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-403589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-432354,25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734 01 05 02 01 0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-403589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-432354,25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734 01 05 02 01 13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-403589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-432354,25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734 01 05 00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397125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i/>
                <w:iCs/>
                <w:color w:val="000000"/>
                <w:kern w:val="0"/>
                <w:sz w:val="20"/>
                <w:lang w:eastAsia="ru-RU" w:bidi="ar-SA"/>
              </w:rPr>
              <w:t>401565,03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734 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397125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401565,03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734 01 05 02 01 0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397125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401565,03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 xml:space="preserve">734 01 05 02 01 13 0000 61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397125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401565,03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ИТОГО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 xml:space="preserve">Источники финансирования дефицита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-6464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-30789,21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ходы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418"/>
        <w:gridCol w:w="1276"/>
      </w:tblGrid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492,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3351,71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0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482,169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0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482,169</w:t>
            </w:r>
          </w:p>
        </w:tc>
      </w:tr>
      <w:tr>
        <w:trPr>
          <w:trHeight w:val="15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69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977,686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2,655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752,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51,270</w:t>
            </w:r>
          </w:p>
        </w:tc>
      </w:tr>
      <w:tr>
        <w:trPr>
          <w:trHeight w:val="20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6,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31,104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9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95,542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82 1 01 02140 01 0000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8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3,91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82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84,58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82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84,58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28,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82,783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 03 0223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28,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2,783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,49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49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7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69,507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7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69,507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81,200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81,2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5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3,461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3,46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,461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0000 00 0000 00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68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1802,315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2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433,103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3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2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433,103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0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369,212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2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315,148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3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315,14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54,064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3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54,06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 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0437,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971,379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 1 11 05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013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589,413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 1 11 0501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45,499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45,499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1 0502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472,77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153,422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1 05025 13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472,77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153,42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1 0507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40,8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90,49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1 05075 13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40,8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90,492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1 09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23,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81,966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1 0904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23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81,966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1 09045 13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2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1,966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5 1 13 00000 00 0000 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52,93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41,704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52,93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41,70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1 13 02060 00 0000 1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29,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8,06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1 13 02065 00 0000 1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29,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8,06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1 13 02065 13 0000 1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поступающие в порядке возмещения расходов,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9,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8,066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1 13 02990 00 0000 1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23,63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23,63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1 13 02995 13 0000 1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23,63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23,63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918,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254,939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4 02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8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8,81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4 02050 13 0000 4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8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8,81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4 02053 13 0000 4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8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8,81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4 0600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723,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003,09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4 06020 00 0000 4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163,6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017,66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4 06025 13 0000 4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163,6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017,667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 1 14 06300 00 0000 4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5,432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 1 14 06310 00 0000 4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5,432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 1 14 06313 13 0000 43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5,43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 1 14 13000 00 0000 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государственной и муниципа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86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43,03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4 13090 13 0000 41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86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43,03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Штрафы,санкции,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17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1 16 01000 01 0000 140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1 16 01074 01 0000 140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1 16 02000 02 0000 140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,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1 16 02020 02 0000 140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1 16 07010 13 0000 140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Штрафы, неустойки,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17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7097,7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7097,76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6564,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6564,42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20000 00 0000 15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88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885,3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15 2 02 25555 00 0000 15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75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755,30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15 2 02 25555 13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75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755,3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2999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2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2 02 2 9999 13 2189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сидии бюджетам городских поселений (субсидии бюджетам на укрепление материально-технической базы муниципальных спортивных шко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3999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3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2 02 39999 13 2114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4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4678,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4678,978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40014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9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9,934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4001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9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9,934</w:t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2 02 40014 13 2073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жбюджетный трансферт на организацию предоставления дополнительного образования по направлениям фигурное катание и хокк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,934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45424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000,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2 02 4542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000,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4999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559,04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02 4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559,044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2 02 49999 13 1068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, передаваемые на повышение заработной платы работникам муниципальны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559,04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 18 00000 00 0000 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18 00000 00 0000 15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 218 00000 13 0000 15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5 2 18 60010 13 0000 15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03589,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0449,48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сходы бюджета по разделам и подразделам классификации рас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0"/>
        <w:gridCol w:w="6143"/>
        <w:gridCol w:w="1559"/>
        <w:gridCol w:w="1276"/>
      </w:tblGrid>
      <w:tr>
        <w:trPr>
          <w:trHeight w:val="9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                (тыс. руб.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202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530,177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законодательных (представительных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)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750,99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5,6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61,393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7,433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61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475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100,361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7,485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7,48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498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4156,76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6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23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428,76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6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8,00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198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6296,87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Жилищное  хозяйств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1,24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76,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6335,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740,05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079,57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893,90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893,90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7843,61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843,61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9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92,61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618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0,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126,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960,836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4,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30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364,916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1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порт высших дости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91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91,92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,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,0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333333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333333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7125,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9660,26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425"/>
        <w:gridCol w:w="1147"/>
        <w:gridCol w:w="696"/>
        <w:gridCol w:w="4253"/>
        <w:gridCol w:w="1417"/>
        <w:gridCol w:w="1276"/>
      </w:tblGrid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ППП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П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ВР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Утверждено   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ассовое исполнение    (тыс. руб.)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вет депутатов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048,09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48,09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представ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34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21,30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34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21,30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99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99,150</w:t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70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70,673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4,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51,48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других обязательств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Администрация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87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221,59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009,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36,99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ункционирование Правительства Российской Федерации,  высших   исполнительных органов государственной власти субъектов  Российской Федерации, 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645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561,39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645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561,39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существление части полномочий по организации в границах поселений дорожной деятельности в отношении автомобиьных дорог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75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91,40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75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91,40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3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40,26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3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40,26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5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556,99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39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39,33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43,92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0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175,59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0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175,59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0,7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175,4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других обязательств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04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691,04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4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40,12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отдельные мероприятия за счет целевых межбюджетных трансфер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57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3746,76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23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3428,76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МЦП "Развитие улично-дорожной сети и повышение безопасности дорожного движения на территории МО "Городское поселение город Конаково на 2021-2025 г.г.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одержание автомобильных дорог и инженерных сооружений на них в границах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безопасности дорожного движения и улучшение обслуживания пользователей автомобильных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автомобильных дорог  и инженерных сооружений на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35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463,90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326,24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326,24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6933,856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по ремонту дворовых территорий многоквартири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на проведение капитального ремонта улично-дорожной се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40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капитальный ремонт  и ремонт улично-дорожной сети муниципальных образований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56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0,38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еализация предложений жителей города Конаково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е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198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6296,87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е 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в области жилищного хозяйства в город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990000000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992000000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3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6335,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0740,05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еализация предложений жителей города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я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Благоустройство городского поселения город Конаково Конаковского района Тверской области на 2021-2025 г.г.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382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682,89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одпрограмма "Уличное освещение на территории МО "Городское поселение город Конаково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Оплата услуги уличного освещения и содержание сетей уличного освещ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Озеленение территории МО "Городское поселение город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Поддержание привлекательности объектов озелен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Организация благоустройства  территории МО "Городское поселение город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Содержание территории поселения в соответствии с требованиями санитарно-эпидемиологического надзо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9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23,68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ие мероприятия по благоустройству парковых з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Благоустройство территорий, прилегающих к объектам туристического пока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Повышение уровня комплексного обустройства общественной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стройство модульного туалета на территории городской набережной р.Волга города Конаково Конаковского район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«Формирование современной городской среды городского поселения город Конаково Конаковского района Тверской области на 2018-2024 г.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992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12,56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«Благоустройство общественных территории муниципального образования «Городское поселение город Конако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«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передаваемые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"Развитие аппаратно-программного комплекса "Безопасный город" на период 2021-2025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Конаково - безопасный гор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101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безопасности жителей города от преступных посягательств, в том числе террористических угроз, повышение защищенности мест массового пребывания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иобретение, установка и восстановление предметов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439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389,448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74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58,89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74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58,89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67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65,15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6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393,74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10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76,95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10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76,95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47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9,99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6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56,96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«Соблюдение санитарно-гигиенических норм и содержание объектов благоустройства в Конаковском бору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Природоохранные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Организационно-воспитательная работа с молодежь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для детей и молодеж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43,61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43,61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культуры в городском поселении город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841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810,43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Учреждения культуры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Библиотечное обслужи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22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91,71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22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91,71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Укрепление и модернизация материально-технической базы муниципальных бюджетных учреждени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Государственная поддержка отрасли культуры (в части мероприятий по модернизации библиотек в части комплектования книжных фондов библиотек муниципальных образов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33,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33,17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74,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74,13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асходы на содержание автоном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вышение заработной платы работникам бюджетных учреждений культуры городского поселения город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вышение заработной платы работникам бюджетных учреждений культуры городского поселения город Конаково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61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Социальная поддержка граждан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Доплаты к пенсиям, дополнительное пенсионное обеспеч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«Выплата доплат к пенсиям за выслугу лет лицам, замещающим должности муниципальной служб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Доплаты к пенсиям муниципальных служащи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Социальная поддержка граждан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циальная помощ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уровня жизни отдельных категорий граждан, проживающих на территории МО "Городское поселение город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Адресная социальная помощь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Ежегодная единовременная выплата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26,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960,83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Физическая культу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530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64,91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8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219,91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Реализация муниципальных функций в области физ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в области физ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в области физ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держание и обслуживание объектов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содержания и обслуживания объектов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и обслуживание объектов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Учреждения физ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ых бюджетных и автоном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ых бюджетных и автоном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укрепление материально-технической базы спортивных школ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на укрепление материально-технической базы муниципальных спортивных школ городского поселения город Конаково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91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91,92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 Обеспечение деятельности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1,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1,11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оли софинансирования единовременной выплаты к началу учебного года работникам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9,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9,92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оли софинансирования единовременной выплаты к началу учебного года работникам дополнительного образования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ых бюджетных учреждений дополнительного образования связанные с исполнением переданных полномоч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тдел по управлению имуществом и земельным отношениям администрации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561,7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235,14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54,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27,65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54,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27,659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54,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27,65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59,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055,98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других обязательств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5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5,97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5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5,97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9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9,97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9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9,97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и обслуживание казны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022,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735,00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9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433,67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9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433,67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457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266,81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35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6,85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94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71,67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94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71,67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19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195,74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19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195,74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50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50,24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38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38,047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7,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7,44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Обеспечение мероприятий по гражданской обороне, защите населения и территории от чрезвычайных ситуаций прородного и техногенного характера на территории муниципального образования городского поселения города Конаково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городского поселения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редупреждение и ликвидация чрезвычайных ситуаций на территории городского поселения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городского поселения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тдел финансов администрации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16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55,43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0,53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0,537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4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41,042</w:t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8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8,753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0,74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000000000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центные платежи по долговым обязательст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7125,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9660,26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П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КЦС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КВР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имен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тверждено   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ассовое исполнение    (тыс. руб.)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вет депутатов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48,09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48,09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представ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34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21,3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34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21,3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599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599,1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70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70,67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4,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51,48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других обязательств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Администрация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87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221,59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009,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36,99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ункционирование Правительства Российской Федерации,  высших   исполнительных органов государственной власти субъектов  Российской Федерации, 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645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561,3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645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561,3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существление части полномочий по организации в границах поселений дорожной деятельности в отношении автомобиьных дорог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75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91,40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75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91,40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3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40,2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3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40,2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5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556,9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9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9,33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2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43,92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0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175,5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0,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175,5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220,7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175,4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других обязательств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04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691,04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40,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40,12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20,60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отдельные мероприятия за счет целевых межбюджетных трансфер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57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3746,7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23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3428,76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МЦП "Развитие улично-дорожной сети и повышение безопасности дорожного движения на территории МО "Городское поселение город Конаково на 2021-2025 г.г.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одержание автомобильных дорог и инженерных сооружений на них в границах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безопасности дорожного движения и улучшение обслуживания пользователей автомобильных доро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автомобильных дорог  и инженерных сооружений на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35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463,9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326,24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326,24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6933,85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по ремонту дворовых территорий многоквартири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на проведение капитального ремонта улично-дорожной се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40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капитальный ремонт  и ремонт улично-дорожной сети муниципальных образований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56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0,3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еализация предложений жителей города Конаково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е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198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6296,87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е 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в области жилищного хозяйства в город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 xml:space="preserve">990000000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 xml:space="preserve">992000000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6335,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0740,0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еализация предложений жителей города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я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Благоустройство городского поселения город Конаково Конаковского района Тверской области на 2021-2025 г.г.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382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682,89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одпрограмма "Уличное освещение на территории МО "Городское поселение город Конаково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плата услуги уличного освещения и содержание сетей уличного освещ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Озеленение территории МО "Городское поселение город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ддержание привлекательности объектов озелен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Организация благоустройства  территории МО "Городское поселение город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Содержание территории поселения в соответствии с требованиями санитарно-эпидемиологического надзо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9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23,6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ие мероприятия по благоустройству парковых з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Благоустройство территорий, прилегающих к объектам туристического показ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уровня комплексного обустройства общественной территори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стройство модульного туалета на территории городской набережной р.Волга города Конаково Конаковского район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«Формирование современной городской среды городского поселения город Конаково Конаковского района Тверской области на 2018-2024 г.г.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992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12,56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«Благоустройство общественных территории муниципального образования «Городское поселение город Конако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«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передаваемые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"Развитие аппаратно-программного комплекса "Безопасный город" на период 2021-2025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Конаково - безопасный гор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безопасности жителей города от преступных посягательств, в том числе террористических угроз, повышение защищенности мест массового пребывания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иобретение, установка и восстановление предметов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439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389,4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74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58,8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74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58,8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967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965,15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406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393,74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10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76,9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10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76,95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47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19,99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6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56,96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«Соблюдение санитарно-гигиенических норм и содержание объектов благоустройства в Конаковском бору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Природоохранные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Организационно-воспитательная работа с молодежь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для детей и молодеж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43,6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43,6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азвитие культуры в городском поселении город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841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810,43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Учреждения культуры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Библиотечное обслужи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22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91,71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22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91,71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Укрепление и модернизация материально-технической базы муниципальных бюджетных учреждени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Государственная поддержка отрасли культуры (в части мероприятий по модернизации библиотек в части комплектования книжных фондов библиотек муниципальных образов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33,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33,17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74,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74,13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автоном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вышение заработной платы работникам бюджетных учреждений культуры городского поселения город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вышение заработной платы работникам бюджетных учреждений культуры городского поселения город Конаково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Социальная поддержка граждан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Доплаты к пенсиям, дополнительное пенсионное обеспеч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«Выплата доплат к пенсиям за выслугу лет лицам, замещающим должности муниципальной служб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Доплаты к пенсиям муниципальных служащи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Социальная поддержка граждан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циальная помощ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уровня жизни отдельных категорий граждан, проживающих на территории МО "Городское поселение город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Адресная социальная помощь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Ежегодная единовременная выплата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26,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960,83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Физическая культу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530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64,91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.г.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8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219,91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Реализация муниципальных функций в области физ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в области физ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в области физ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держание и обслуживание объектов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содержания и обслуживания объектов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и обслуживание объектов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Учреждения физ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ых бюджетных и автоном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ых бюджетных и автоном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укрепление материально-технической базы спортивных школ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на укрепление материально-технической базы муниципальных спортивных школ городского поселения город Конаково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91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91,92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 Обеспечение деятельности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1,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1,11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оли софинансирования единовременной выплаты к началу учебного года работникам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9,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9,92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оли софинансирования единовременной выплаты к началу учебного года работникам дополнительного образования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ых бюджетных учреждений дополнительного образования связанные с исполнением переданных полномоч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тдел по управлению имуществом и земельным отношениям администрации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561,7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235,14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54,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27,65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54,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27,65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54,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27,65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59,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055,98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других обязательств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5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5,9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5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5,9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9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9,9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9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9,97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и обслуживание казны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022,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735,00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9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433,6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9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433,67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457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266,81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35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6,8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94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71,67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94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71,67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5,7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5,7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50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50,24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38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38,04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7,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7,44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Обеспечение мероприятий по гражданской обороне, защите населения и территории от чрезвычайных ситуаций прородного и техногенного характера на территории муниципального образования городского поселения города Конаково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городского поселения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редупреждение и ликвидация чрезвычайных ситуаций на территории городского поселения города Конако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городского поселения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тдел финансов администрации города Кона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6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55,43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9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90,53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9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90,53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4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41,0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58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58,75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0,74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 xml:space="preserve">000000000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центные платежи по долговым обязательст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7125,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9660,26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134"/>
        <w:gridCol w:w="708"/>
        <w:gridCol w:w="5103"/>
        <w:gridCol w:w="1276"/>
        <w:gridCol w:w="1276"/>
      </w:tblGrid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ВР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ассовое исполнение    (тыс. руб.)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202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7530,17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представ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808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50,990</w:t>
            </w:r>
          </w:p>
        </w:tc>
      </w:tr>
      <w:tr>
        <w:trPr>
          <w:trHeight w:val="8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34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21,30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34,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21,30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99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99,15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70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70,67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4,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51,4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,686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ункционирование Правительства Российской Федерации,  высших   исполнительных органов государственной власти субъектов  Российской Федерации, 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645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561,39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645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561,39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существление части полномочий по организации в границах поселений дорожной деятельности в отношении автомоби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7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69,98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75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91,40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75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91,406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3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40,26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3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40,26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5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556,998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39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39,33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43,926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1,14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29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17,433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0,53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7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90,53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4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41,042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8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58,75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0,74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6,89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7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475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100,36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475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100,361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деятельности представительных, исполнительных органов местного самоуправления и избиратель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94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571,67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Центральный аппарат испол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5,742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95,742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19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195,74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50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50,246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38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38,04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7,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7,449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9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75,93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7880,6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7528,535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5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484,40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41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2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других обязательств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100,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084,12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97,10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,92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6,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6,09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10,5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10,57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25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25,52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19,52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и обслуживание казны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022,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735,00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9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433,67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93,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433,670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457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266,81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35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6,85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1,33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отдельные мероприятия за счет целевых межбюджетных трансфер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5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150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Обеспечение мероприятий по гражданской обороне, защите населения и территории от чрезвычайных ситуаций прородного и техногенного характера на территории муниципального образования городского поселения города Конаково на 2023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городского поселения города Конак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редупреждение и ликвидация чрезвычайных ситуаций на территории городского поселения города Конак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городского поселения города Кона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98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156,761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237,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3428,761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улично-дорожной сети и повышение безопасности дорожного движения на территории МО "Городское поселение город Конаково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одержание автомобильных дорог и инженерных сооружений на них в границах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безопасности дорожного движения и улучшение обслуживания пользователей автомобильных доро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автомобильных дорог  и инженер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35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071,51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6933,85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6933,856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6933,856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по ремонту дворовых территорий многоквартири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на проведение капитального ремонта улично-дорожной с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капитальный ремонт  и ремонт улично-дорожной сети муниципальных образований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56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92,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0,38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еализация предложений жителей города Конаково на 2021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е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8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8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8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8,000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8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8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8,0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1198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6296,87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Жилищное 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в области жилищного хозяйства в город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94004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3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1,24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076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2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76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 xml:space="preserve">9940040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3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0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6335,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0740,05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еализация предложений жителей города Конаково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я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Благоустройство городского поселения город Конаково Конаковского района Тверской области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382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9682,89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одпрограмма "Уличное освещение на территории МО "Городское поселение город Конаков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Оплата услуги уличного освещения и содержание сетей уличного освещ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Озеленение территории МО "Городское поселение город Конак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Поддержание привлекательности объектов озелен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зеле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Организация благоустройства  территории МО "Городское поселение город Конак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Содержание территории поселения в соответствии с требованиями санитарно-эпидемиологического надзо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9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423,68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чие мероприятия по благоустройству парковых з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Благоустройство территорий, прилегающих к объектам туристического показ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Повышение уровня комплексного обустройства общественной территор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стройство модульного туалета на территории городской набережной р.Волга города Конаково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«Формирование современной городской среды городского поселения город Конаково Конаковского района Тверской области на 2018-2024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992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8712,568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«Благоустройство общественных территории муниципального образования «Городское поселение город Конако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одпрограмма "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передаваемые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МЦП"Развитие аппаратно-программного комплекса "Безопасный город на 2021-2025 г.г.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100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Конаково - безопасный гор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101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безопасности жителей города от преступных посягательств, в том числе террористических угроз, повышение защищенности мест массового пребывания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иобретение, установка и восстановление предметов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16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7079,57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7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4690,12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439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389,448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74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58,89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74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358,89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67,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965,15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6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393,741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10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76,95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10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76,957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47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219,99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6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56,96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3,59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«Соблюдение санитарно-гигиенических норм и содержание объектов благоустройства в Конаковском бору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Природоохранные учрежд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Организационно-воспитательная работа с молодежь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для детей и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7843,61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74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7843,612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культуры в городском поселении город Конаково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841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2810,43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Учреждения культуры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ого бюджетн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Библиотечное обслужи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22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91,71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ого бюджетн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Укрепление и модернизация материально-технической базы муниципальных бюджетных учреждений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Государственная поддержка отрасли культуры (в части мероприятий по модернизации библиотек в части комплектования книжных фондов библиотек муниципальных образова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33,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033,177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74,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74,13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асходы на содержание автоном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8,54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вышение заработной платы работникам бюджетных учреждений культуры городского поселения город Кона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,593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вышение заработной платы работникам бюджетных учреждений культуры городского поселения город Конаков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4559,044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92,61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Социальная поддержка граждан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Доплаты к пенсиям, дополнительное пенсионное обеспеч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«Выплата доплат к пенсиям за выслугу лет лицам, замещающим должности муниципальной служб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Доплаты к пенсиям муниципальных служащи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Социальная поддержка граждан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циальная помощ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уровня жизни отдельных категорий граждан, проживающих на территории МО "Городское поселение город Конак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Адресная социальная помощь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Ежегодная единовременная выплата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6126,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960,83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учреждений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530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64,91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.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38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219,91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Реализация муниципальных функций в области физ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в области физ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в области физ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держание и обслуживание объектов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содержания и обслуживания объектов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и обслуживание объектов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Учреждения физ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ых бюджетных и автоном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14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ых бюджетных и автономных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909,00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446,2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45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укрепление материально-технической базы спортивных школ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5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убсидии на укрепление материально-технической базы муниципальных спортивных школ городского поселения город Конаков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91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491,92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 Обеспечение деятельности учреждений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1,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1,11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оли софинансирования единовременной выплаты к началу учебного года работника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S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19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9,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9,92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еспечение доли софинансирования единовременной выплаты к началу учебного года работникам дополнительного образования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1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8,586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ых бюджетных учреждений дополнительного образования связанные с исполнением переданных полномоч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500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,334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00000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не включенные в муниципальные целев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роприятия, не включенные в муниципальные целев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центные платежи по долговым обязательств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94004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8,000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333333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333333"/>
                <w:kern w:val="0"/>
                <w:sz w:val="18"/>
                <w:szCs w:val="18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97125,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389660,26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ъем и распределение бюджетных ассигнований на реализацию муниципальных целевых программ, предусмотренных к финансированию из бюджета города Конаково, в разрезе главных распорядителей бюджетных средств, разделов, подразделов, целевых статей (муниципальных программ), групп  видов расходов классификации рас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567"/>
        <w:gridCol w:w="1134"/>
        <w:gridCol w:w="709"/>
        <w:gridCol w:w="4110"/>
        <w:gridCol w:w="1418"/>
        <w:gridCol w:w="1276"/>
      </w:tblGrid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ПП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ВР</w:t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ассовое исполнение          (тыс. руб.)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Администрация города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47189,0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40507,976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МЦП "Развитие улично-дорожной сети и повышение безопасности дорожного движения на территории МО "Городское поселение город Конаково на 2021-2025 г.г.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одержание автомобильных дорог и инженерных сооружений на них в границах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безопасности дорожного движения и улучшение обслуживания пользователей автомобильных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0068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9259,84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автомобильных дорог  и инженерных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35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071,51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37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37,65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7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6933,856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по ремонту дворовых территорий многоквартири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92,39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ежбюджетные трансферты из бюджета города по передаче части полномочий на проведение капитального ремонта улично-дорожной с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870,07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290,73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90,73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капитальный ремонт  и ремонт улично-дорожной сети муниципальных образований Тве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56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8314,751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92,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0,38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74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,09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101S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18,29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Реализация предложений жителей города Конаково на 2021-2025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931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931,36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е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168,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168,915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Реализация предложений жителей города Конак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выполнения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Выполнение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762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762,45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Благоустройство городского поселения город Конаково Конаковского района Тверской области на 2021-2025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382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9682,89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382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9682,89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382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9682,89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одпрограмма "Уличное освещение на территории МО "Городское поселение город Конаков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Оплата услуги уличного освещения и содержание сетей уличного освещ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95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9343,34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Озеленение территории МО "Городское поселение город Конак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Поддержание привлекательности объектов озелен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2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58,17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Организация благоустройства  территории МО "Городское поселение город Конак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Содержание территории поселения в соответствии с требованиями санитарно-эпидемиологического надзо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749,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481,38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69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423,68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2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992,86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6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30,81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4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58,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57,7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Благоустройство территорий, прилегающих к объектам туристического показ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уровня комплексного обустройства общественной территории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стройство модульного туалета на территории городской набережной р.Волга города Конаково Конаковского района Твер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46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культуры в городском поселении город Конаково на 2021-2025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2841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2810,43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2841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2810,43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2841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2810,43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Учреждения культуры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ого бюджетного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8618,71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Библиотечное обслужива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22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91,71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ого бюджетного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173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141,717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Укрепление и модернизация материально-технической базы муниципальных бюджетных учреждени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Государственная поддержка отрасли культуры (в части мероприятий по модернизации библиотек в части комплектования книжных фондов библиотек муниципальных образова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202L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9,99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Социальная поддержка граждан на 2021-2025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9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92,6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9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92,6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Доплаты к пенсиям, дополнительное пенсионное обеспеч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«Выплата доплат к пенсиям за выслугу лет лицам, замещающим должности муниципальной служб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Доплаты к пенсиям муниципальных служащи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2,6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циальная помощ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овышение уровня жизни отдельных категорий граждан, проживающих на территории МО "Городское поселение город Конак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Адресная социальная помощь отдельным категориям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85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Ежегодная единовременная выплата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62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3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5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"Развитие физической культуры, спорта и молодежной политики в городском поселении город Конаково на 2021-2025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010,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844,7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Организационно-воспитательная работа с молодежью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для детей и молодеж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860,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5694,7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учреждений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04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38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219,91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Реализация муниципальных функций в области физ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проведения мероприятий в области физ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2014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оведение мероприятий в области физ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2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6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Содержание и обслуживание объектов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рганизация содержания и обслуживания объектов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держание и обслуживание объектов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4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904,66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"Учреждения физ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ых бюджетных и автоном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ых бюджетных и автономных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5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8355,2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порт высших дости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 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 Обеспечение деятельности учреждений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содержание муниципальных бюджетных учрежден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76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370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4370,80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МЦП «Соблюдение санитарно-гигиенических норм и содержание объектов благоустройства в Конаковском бору на 2021-2025 г.г.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дпрограмма "Природоохранные учрежд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дача "Обеспечение деятельности муниципального бюджетного учрежд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Расходы на содержание муниципального бюджетного учрежд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8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6974,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6893,902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«Формирование современной городской среды городского поселения город Конаково Конаковского района Тверской области на 2018-2024 г.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992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08712,56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«Благоустройство общественных территории муниципального образования «Городское поселение город Конако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2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65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16165,996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«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, передаваемые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92546,57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3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2546,57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93F2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600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90000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МЦП "Развитие аппаратно-программного комплекса "Безопасный город 2021-2025 г.г.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Конаково -безопасный город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Обеспечение безопасности жителей города от преступных посягательств, в том числе террористических угроз, повышение защищенности мест массового пребывания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риобретение, установка и восстановление предметов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7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1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582,14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МЦП "Развитие туризма в муниципальном образовании городское поселение город Конаково Конаковского района Тверской обла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,000</w:t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МЦП "Обеспечение мероприятий по гражданской обороне, защите населения и территории от чрезвычайных ситуаций прородного и техногенного характера на территории муниципального образования городского поселения города Конаково на 2023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городского поселения города Конак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Задача "Предупреждение и ликвидация чрезвычайных ситуаций на территории городского поселения города Конак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городского поселения города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7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3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2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197,48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47189,0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240507,97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й объем бюджетных ассигнований, направляемых на исполнение публичных нормативных обязательств муниципального образования городское поселение  город Конаково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 xml:space="preserve">                                                                                            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1"/>
        <w:gridCol w:w="1701"/>
        <w:gridCol w:w="1559"/>
        <w:gridCol w:w="851"/>
        <w:gridCol w:w="3260"/>
        <w:gridCol w:w="709"/>
        <w:gridCol w:w="1417"/>
        <w:gridCol w:w="1418"/>
        <w:gridCol w:w="992"/>
      </w:tblGrid>
      <w:tr>
        <w:trPr>
          <w:trHeight w:val="6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Наименование публичного </w:t>
              <w:br/>
              <w:t>нормативн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Код </w:t>
              <w:br/>
              <w:t>строк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квизиты нормативного правового а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расходов по Б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  <w:t xml:space="preserve">Объем </w:t>
              <w:br/>
              <w:t>бюджетных ассигнований на 2023 год 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  <w:t>Кассовое исполнение    (тыс. руб.)</w:t>
            </w:r>
          </w:p>
        </w:tc>
      </w:tr>
      <w:tr>
        <w:trPr>
          <w:trHeight w:val="6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и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ат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омер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П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С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латы пенсии за выслугу лет муниципальным служащим и ежемесячной доплаты к государственной пенсии лицам, замещавшим муниципальные долж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шение Совета депутатов города Кона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.01.2008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"Об утверждении Положения о муниципальной службе в органах местного самоуправления Муниципального образования город Кон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10140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  <w:t>32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eastAsia="ru-RU" w:bidi="ar-SA"/>
              </w:rPr>
              <w:t>32,618</w:t>
            </w:r>
          </w:p>
        </w:tc>
      </w:tr>
      <w:tr>
        <w:trPr>
          <w:trHeight w:val="30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латы гражданам Российской Федерации, постоянно зарегистрированным и проживающим на территории Муниципального образования "Городское поселение город Конаково", находящимся в трудной жизненной и (или) экстремаль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шение Совета депутатов города Кона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09.2011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"Об утверждении положения "Об оказании адресной социальной помощи отдельным категориям граждан Российской Федерации, постоянно зарегистрированным и проживающим на территории Муниципального образования "Городское поселение город Кон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20140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5,000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мер социальной поддержки для лиц, получивших звание "Почетный гражданин города Конаков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шение Совета депутатов города Кона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8.2009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"Об утверждении положения о звании "Почетный гражданин города Кон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20140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</w:tr>
      <w:tr>
        <w:trPr>
          <w:trHeight w:val="420" w:hRule="atLeast"/>
        </w:trPr>
        <w:tc>
          <w:tcPr>
            <w:tcW w:w="13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92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92,61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4394"/>
        <w:gridCol w:w="2552"/>
        <w:gridCol w:w="1701"/>
      </w:tblGrid>
      <w:tr>
        <w:trPr>
          <w:trHeight w:val="276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23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0 449,484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352,525</w:t>
            </w:r>
          </w:p>
        </w:tc>
      </w:tr>
      <w:tr>
        <w:trPr>
          <w:trHeight w:val="27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 978,721</w:t>
            </w:r>
          </w:p>
        </w:tc>
      </w:tr>
      <w:tr>
        <w:trPr>
          <w:trHeight w:val="26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035</w:t>
            </w:r>
          </w:p>
        </w:tc>
      </w:tr>
      <w:tr>
        <w:trPr>
          <w:trHeight w:val="3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2,836</w:t>
            </w:r>
          </w:p>
        </w:tc>
      </w:tr>
      <w:tr>
        <w:trPr>
          <w:trHeight w:val="3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3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181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933,152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,118</w:t>
            </w:r>
          </w:p>
        </w:tc>
      </w:tr>
      <w:tr>
        <w:trPr>
          <w:trHeight w:val="36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31,104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95,542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73,912</w:t>
            </w:r>
          </w:p>
        </w:tc>
      </w:tr>
      <w:tr>
        <w:trPr>
          <w:trHeight w:val="27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82,783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,490</w:t>
            </w:r>
          </w:p>
        </w:tc>
      </w:tr>
      <w:tr>
        <w:trPr>
          <w:trHeight w:val="26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669,507</w:t>
            </w:r>
          </w:p>
        </w:tc>
      </w:tr>
      <w:tr>
        <w:trPr>
          <w:trHeight w:val="27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81,200</w:t>
            </w:r>
          </w:p>
        </w:tc>
      </w:tr>
      <w:tr>
        <w:trPr>
          <w:trHeight w:val="1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отменне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,461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3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433,103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 313,219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ы денежных взысканий (штрафов) по соответствующему платежу согласно законодательству Российской Федерации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3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929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3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 054,064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итет по управлению имуществом и земельным отношениям Администрации Конаковского муниципального окру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 130,931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145,499</w:t>
            </w:r>
          </w:p>
        </w:tc>
      </w:tr>
      <w:tr>
        <w:trPr>
          <w:trHeight w:val="17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4 06313 13 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85,43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ского поселения город Конако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22 870,641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1 13 02060 13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8,06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1 13 02995 13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323,638</w:t>
            </w:r>
          </w:p>
        </w:tc>
      </w:tr>
      <w:tr>
        <w:trPr>
          <w:trHeight w:val="17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1 16 01074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,00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1 16 02020 02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,000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1 16 07010 13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17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2 02 25555 13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755,300</w:t>
            </w:r>
          </w:p>
        </w:tc>
      </w:tr>
      <w:tr>
        <w:trPr>
          <w:trHeight w:val="9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сидии бюджетам городских поселений (субсидии бюджетам на укрепление материально-технической базы муниципальных спортивных школ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2 02 29999 13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2 02 39999 13 211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2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жбюджетный трансферт на организацию предоставления дополнительного образования по направлениям фигурное катание и хокке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2 02 40014 13 2073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,934</w:t>
            </w:r>
          </w:p>
        </w:tc>
      </w:tr>
      <w:tr>
        <w:trPr>
          <w:trHeight w:val="16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2 02 45424 13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 000,0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2 02 49999 13 106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559,044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5 2 18 60010 13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3,339</w:t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 по управлению имуществом и земельным отношениям администрации города Конако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09 095,387</w:t>
            </w:r>
          </w:p>
        </w:tc>
      </w:tr>
      <w:tr>
        <w:trPr>
          <w:trHeight w:val="17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23 1 11 05025 13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153,422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23 1 11 05075 13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290,492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23 1 11 09045 13 0000 1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81,966</w:t>
            </w:r>
          </w:p>
        </w:tc>
      </w:tr>
      <w:tr>
        <w:trPr>
          <w:trHeight w:val="20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4 02053 13 0000 4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8,810</w:t>
            </w:r>
          </w:p>
        </w:tc>
      </w:tr>
      <w:tr>
        <w:trPr>
          <w:trHeight w:val="1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4 06025 13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017,667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 1 14 13090 13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43,03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9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№  </w:t>
      </w:r>
      <w:r>
        <w:rPr>
          <w:rFonts w:cs="Times New Roman" w:ascii="Times New Roman" w:hAnsi="Times New Roman"/>
          <w:sz w:val="24"/>
          <w:szCs w:val="22"/>
        </w:rPr>
        <w:t>18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4"/>
        <w:gridCol w:w="2410"/>
        <w:gridCol w:w="1559"/>
      </w:tblGrid>
      <w:tr>
        <w:trPr>
          <w:trHeight w:val="638" w:hRule="atLeast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     (тыс. руб.)</w:t>
            </w:r>
          </w:p>
        </w:tc>
      </w:tr>
      <w:tr>
        <w:trPr>
          <w:trHeight w:val="2400" w:hRule="atLeast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 финансов администрации городского поселения город Конаково Тве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30 789,216</w:t>
            </w:r>
          </w:p>
        </w:tc>
      </w:tr>
      <w:tr>
        <w:trPr>
          <w:trHeight w:val="54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30 789,216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30 789,216</w:t>
            </w:r>
          </w:p>
        </w:tc>
      </w:tr>
      <w:tr>
        <w:trPr>
          <w:trHeight w:val="3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432 354,253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432 354,253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432 354,253</w:t>
            </w:r>
          </w:p>
        </w:tc>
      </w:tr>
      <w:tr>
        <w:trPr>
          <w:trHeight w:val="62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432 354,253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01 565,037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1 565,037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1 565,037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1 565,037</w:t>
            </w:r>
          </w:p>
        </w:tc>
      </w:tr>
      <w:tr>
        <w:trPr>
          <w:trHeight w:val="405" w:hRule="atLeast"/>
        </w:trPr>
        <w:tc>
          <w:tcPr>
            <w:tcW w:w="8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30 789,21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36:00Z</dcterms:created>
  <dc:creator>Татьяна Слепцова</dc:creator>
  <dc:description/>
  <cp:keywords/>
  <dc:language>en-US</dc:language>
  <cp:lastModifiedBy>User</cp:lastModifiedBy>
  <cp:lastPrinted>2024-06-14T15:19:00Z</cp:lastPrinted>
  <dcterms:modified xsi:type="dcterms:W3CDTF">2024-06-26T08:46:00Z</dcterms:modified>
  <cp:revision>7</cp:revision>
  <dc:subject/>
  <dc:title>ПРОЕКТ</dc:title>
</cp:coreProperties>
</file>