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120611264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1015082889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193422663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