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1087939386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621789050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1665869679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