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51110525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24015964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8193735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