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в собственность и продаже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/>
      </w:pPr>
      <w:r>
        <w:rPr>
          <w:sz w:val="24"/>
          <w:szCs w:val="24"/>
        </w:rPr>
        <w:t>Порядок проведения аукциона: определен статьей 38, 38</w:t>
      </w:r>
      <w:r>
        <w:rPr>
          <w:sz w:val="24"/>
          <w:szCs w:val="24"/>
          <w:lang w:val="en-US"/>
        </w:rPr>
        <w:t>`1</w:t>
      </w:r>
      <w:r>
        <w:rPr>
          <w:sz w:val="24"/>
          <w:szCs w:val="24"/>
        </w:rPr>
        <w:t xml:space="preserve">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7</w:t>
      </w:r>
      <w:r>
        <w:rPr>
          <w:sz w:val="24"/>
          <w:szCs w:val="24"/>
          <w:shd w:fill="auto" w:val="clear"/>
        </w:rPr>
        <w:t>.05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9:87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ул.Сенная, 2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7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540 рублей, задаток должен поступить на расчетный счет организатора торгов не позднее  20.05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4 от 26.01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587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.Завидово, ул.Молодежная, д.1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425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4850 рублей, задаток должен поступить на расчетный счет организатора торгов не позднее  20.05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44 от 16.09.2011г., протокол заседания постоянно действующей комиссии по приватизации муниципального имущества от 21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3201:53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Зеленцино, район дом 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622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2440 рублей, задаток должен поступить на расчетный счет организатора торгов не позднее  20.05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3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77 от 29.12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Земельный участок с кадастровым № 69:15:0201001:266 площадью 2588 кв.м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</w:t>
      </w:r>
      <w:r>
        <w:rPr>
          <w:sz w:val="24"/>
          <w:szCs w:val="24"/>
          <w:lang w:val="ru-RU"/>
        </w:rPr>
        <w:t>Вахонинское сельское поселение, п.2-ое Моховое, ул.Чукотская, район д.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чальная цена земельного участ</w:t>
      </w:r>
      <w:r>
        <w:rPr>
          <w:sz w:val="24"/>
          <w:szCs w:val="24"/>
          <w:shd w:fill="auto" w:val="clear"/>
        </w:rPr>
        <w:t>ка –  1086700 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20% – 217340 рублей, задаток должен поступить на расчетный счет организатора торгов не позднее  20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543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 № 988 от 09.08.2012г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5</w:t>
      </w:r>
      <w:r>
        <w:rPr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Земельный участок с кадастровым № 69:15:0090101:267 площадью 4388 кв.м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</w:t>
      </w:r>
      <w:r>
        <w:rPr>
          <w:sz w:val="24"/>
          <w:szCs w:val="24"/>
          <w:lang w:val="ru-RU"/>
        </w:rPr>
        <w:t>Юрьево-Девичьевское сельское поселение, с.Юрьево-Девичье, ул. Центральная, район д.7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чальная цена земельного участ</w:t>
      </w:r>
      <w:r>
        <w:rPr>
          <w:sz w:val="24"/>
          <w:szCs w:val="24"/>
          <w:shd w:fill="auto" w:val="clear"/>
        </w:rPr>
        <w:t>ка –  1290200 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20% – 258040 рублей, задаток должен поступить на расчетный счет организатора торгов не позднее  20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645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 № 1377 от 19.11.2012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городском поселении п.Новозавидовский </w:t>
        <w:tab/>
        <w:t>28 230 563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Козловском сельском поселении-</w:t>
        <w:tab/>
        <w:tab/>
        <w:t xml:space="preserve"> 28 230 838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Завидовском сельском поселении-</w:t>
        <w:tab/>
        <w:tab/>
        <w:t xml:space="preserve"> 28 230 814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Вахонинском сельском поселении-</w:t>
        <w:tab/>
        <w:tab/>
        <w:t xml:space="preserve"> 28 230 804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Юрьево-Девичьевском сельском поселении-</w:t>
        <w:tab/>
        <w:t xml:space="preserve"> 28 230 832 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2</w:t>
      </w:r>
      <w:r>
        <w:rPr>
          <w:sz w:val="24"/>
          <w:szCs w:val="24"/>
          <w:lang w:val="ru-RU"/>
        </w:rPr>
        <w:t>.05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(для участков под жилищное строительство),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19 апреля 2013 года по 20 мая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20 мая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22 мая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2 мая 2013г. по месту проведения торгов. Победителем торгов признается участник торгов, предложивший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.о.Председателя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Т.М.Веряскин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2-12-19T15:02:00Z</cp:lastPrinted>
  <dcterms:modified xsi:type="dcterms:W3CDTF">2010-10-29T08:52:00Z</dcterms:modified>
  <cp:revision>9</cp:revision>
  <dc:subject/>
  <dc:title>Управление  архитектуры </dc:title>
</cp:coreProperties>
</file>