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Конак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яет о проведении общественного обсужд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3840" w:hRule="atLeast"/>
        </w:trPr>
        <w:tc>
          <w:tcPr>
            <w:tcW w:w="9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ект нормативного правового акта: </w:t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постанов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Конако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Тверской обла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внесении изменений в Постановление Администрации Конаковског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12.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2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утверждении муниципальной програм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вит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отрасли «Культура»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наковск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ого округа Тве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 на 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- 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годы»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работчик проекта нормативного правового акта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о–экономический отдел Управления культуры Конаковского муниципального округа Тверской области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месте размещения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://konakovoregion.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«Общественное обсуждение проектов документов стратегического планирования»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роки проведения публичных консультац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30 января 2025 года по 07 февраля 2025 года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направления ответов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по электронной почте:</w:t>
            </w:r>
          </w:p>
          <w:p>
            <w:pPr>
              <w:pStyle w:val="Normal"/>
              <w:ind w:firstLine="459"/>
              <w:jc w:val="both"/>
              <w:rPr/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konecon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де прикрепленного файла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актное лицо по вопросам отправки предложен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планово - экономическим отделом Управления культуры 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аков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ровойт Е.В., тел. 8(48242) 49-777 (136).</w:t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лагаемые документы: </w:t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наковского муниципального округа Тверской обла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внесении изменений в Постановление Администрации Конаковског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12.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2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утверждении муниципальной програм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вит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отрасли «Культура»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наковск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ого округа Тве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 на 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- 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годы»</w:t>
            </w:r>
          </w:p>
          <w:p>
            <w:pPr>
              <w:pStyle w:val="ConsPlusCell"/>
              <w:widowControl/>
              <w:snapToGrid w:val="false"/>
              <w:ind w:firstLine="709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snapToGrid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tabs>
          <w:tab w:val="left" w:pos="708" w:leader="none"/>
          <w:tab w:val="left" w:pos="1800" w:leader="none"/>
        </w:tabs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ourier New"/>
      <w:color w:val="00000A"/>
      <w:sz w:val="24"/>
      <w:szCs w:val="24"/>
      <w:lang w:val="ru-RU" w:eastAsia="zh-CN" w:bidi="hi-IN"/>
    </w:rPr>
  </w:style>
  <w:style w:type="paragraph" w:styleId="Style19">
    <w:name w:val="Абзац списка"/>
    <w:basedOn w:val="14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cono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9:00Z</dcterms:created>
  <dc:creator>sem</dc:creator>
  <dc:description/>
  <cp:keywords/>
  <dc:language>en-US</dc:language>
  <cp:lastModifiedBy>Специалист</cp:lastModifiedBy>
  <cp:lastPrinted>2025-01-30T14:52:00Z</cp:lastPrinted>
  <dcterms:modified xsi:type="dcterms:W3CDTF">2025-01-30T11:52:00Z</dcterms:modified>
  <cp:revision>29</cp:revision>
  <dc:subject/>
  <dc:title/>
</cp:coreProperties>
</file>